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39557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孔雀捕捉网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49929694"/>
            <w:bookmarkStart w:id="5" w:name="__Fieldmark__6_25499296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49929694"/>
            <w:bookmarkStart w:id="8" w:name="__Fieldmark__8_25499296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1501585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第</w:t>
            </w:r>
            <w:r>
              <w:rPr>
                <w:rFonts w:cs="宋体;SimSun" w:ascii="宋体;SimSun" w:hAnsi="宋体;SimSun"/>
              </w:rPr>
              <w:t>0026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0T01:3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0-09-3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