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3719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速超结横向绝缘栅双极型晶体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68874879"/>
            <w:bookmarkStart w:id="5" w:name="__Fieldmark__6_176887487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68874879"/>
            <w:bookmarkStart w:id="8" w:name="__Fieldmark__8_176887487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0T03:1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0-11-0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