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1914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鱼植共生的综合套养循环养殖模式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39022968"/>
            <w:bookmarkStart w:id="5" w:name="__Fieldmark__6_37390229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39022968"/>
            <w:bookmarkStart w:id="8" w:name="__Fieldmark__8_37390229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1T01:3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1-09-35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