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3719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速超结横向绝缘栅双极型晶体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10944945"/>
            <w:bookmarkStart w:id="5" w:name="__Fieldmark__6_181094494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10944945"/>
            <w:bookmarkStart w:id="8" w:name="__Fieldmark__8_181094494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21T09:3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1-17-31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