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137194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高速超结横向绝缘栅双极型晶体管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021375512"/>
            <w:bookmarkStart w:id="5" w:name="__Fieldmark__6_202137551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021375512"/>
            <w:bookmarkStart w:id="8" w:name="__Fieldmark__8_202137551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0-22T01:57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2-09-55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