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613437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组合式可独立移动的铅衣衣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3738486"/>
            <w:bookmarkStart w:id="5" w:name="__Fieldmark__6_42373848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3738486"/>
            <w:bookmarkStart w:id="8" w:name="__Fieldmark__8_42373848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020016742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26T01:3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6-09-29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