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96911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携式用于应急指示的聚光罩、指示灯及灯光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信创智能设备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45999335"/>
            <w:bookmarkStart w:id="5" w:name="__Fieldmark__6_54599933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45999335"/>
            <w:bookmarkStart w:id="8" w:name="__Fieldmark__8_54599933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21005913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6T01:4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6-09-39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