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27140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409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27140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271409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27140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271409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2714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271410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27T06:1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4-06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