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01805850"/>
            <w:bookmarkStart w:id="1" w:name="__Fieldmark__0_28018058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玉米种植用根部施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2714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414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27T06:15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4-06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