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玉米种植用根部施肥装置，包括装置底架、移动轮、拨土片、施肥管和肥料箱，所述装置底架底端的两侧皆安装有移动轮，且装置底架的内部设置有蓄电池，所述装置底架两侧的外壁上皆转动安装有转杆，且转杆的一端焊接有拨土片，所述装置底架的顶端固定有支撑台，且支撑台的顶端固定有装置箱体，所述支撑台两侧的外壁上皆固定有固定杆，且固定杆的一端固定有管夹，并且管夹的内部设置有施肥管，所述装置箱体的内部固定有肥料箱，所述装置箱体一侧的支撑台顶端固定有推杆。本实用新型不仅实现了自动翻土和覆土的功能、提高了施肥工作的便捷性与效率，便于对施肥量进行控制，而且提高了施肥的精准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0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27T06:0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4-06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