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作物秸秆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全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61241588"/>
            <w:bookmarkStart w:id="3" w:name="__Fieldmark__8_6612415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祖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61241588"/>
            <w:bookmarkStart w:id="9" w:name="__Fieldmark__10_6612415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61241588"/>
            <w:bookmarkStart w:id="15" w:name="__Fieldmark__12_6612415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0072003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888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61241588"/>
            <w:bookmarkStart w:id="26" w:name="__Fieldmark__19_6612415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北湖路农</w:t>
            </w:r>
            <w:r>
              <w:rPr>
                <w:rFonts w:ascii="宋体;SimSun" w:hAnsi="宋体;SimSun" w:cs="宋体;SimSun"/>
                <w:szCs w:val="21"/>
              </w:rPr>
              <w:t>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61241588"/>
            <w:bookmarkStart w:id="40" w:name="__Fieldmark__32_6612415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61241588"/>
            <w:bookmarkStart w:id="52" w:name="__Fieldmark__44_6612415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61241588"/>
            <w:bookmarkStart w:id="64" w:name="__Fieldmark__60_6612415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61241588"/>
            <w:bookmarkStart w:id="75" w:name="__Fieldmark__74_6612415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61241588"/>
            <w:bookmarkStart w:id="77" w:name="__Fieldmark__75_6612415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61241588"/>
            <w:bookmarkStart w:id="79" w:name="__Fieldmark__76_6612415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61241588"/>
            <w:bookmarkStart w:id="106" w:name="__Fieldmark__101_6612415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661241588"/>
            <w:bookmarkStart w:id="134" w:name="__Fieldmark__136_66124158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661241588"/>
            <w:bookmarkStart w:id="137" w:name="__Fieldmark__138_66124158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661241588"/>
            <w:bookmarkStart w:id="140" w:name="__Fieldmark__140_66124158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阳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661241588"/>
            <w:bookmarkStart w:id="143" w:name="__Fieldmark__142_66124158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661241588"/>
            <w:bookmarkStart w:id="146" w:name="__Fieldmark__144_66124158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661241588"/>
            <w:bookmarkStart w:id="149" w:name="__Fieldmark__146_661241588"/>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夏清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661241588"/>
            <w:bookmarkStart w:id="152" w:name="__Fieldmark__148_661241588"/>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纯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661241588"/>
            <w:bookmarkStart w:id="155" w:name="__Fieldmark__150_661241588"/>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6:0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59-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