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0386560"/>
            <w:bookmarkStart w:id="1" w:name="__Fieldmark__0_1203865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农作物秸秆回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27140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405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27T06:0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59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