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1027140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0271400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1027140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10271400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1027140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102714004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1027140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102714005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10-27T06:00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27-13-59-2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