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/>
        <w:t>本实用新型公开了一种便于药物分类的药物储存橱柜，包括固定底板，所述固定底板的下端固定连接有转动轴，所述转动轴的侧端面转动连接有脚踏，所述转动轴的下端转动连接有滚轮，所述固定底板的上端固定安装有电动机，所述电动机的前端面固定安装有物品放置篮，所述电动机的上端固定连接有金属外壳，所述金属外壳的侧端面固定安装有操作平台，所述金属外壳的前端面转动连接有金属门，所述金属门的表面固定连接有玻璃标签，所述金属门的表面固定安装有第一金属把手，所述金属外壳的上端固定安装有显示器，所述显示器的前端面固定安装有显示屏。本实用新型可以根据工作的需求可以对药物进行分类处理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4:0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10-27T04:0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7-12-06-5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