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药物分类的药物储存橱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904002070"/>
            <w:bookmarkStart w:id="3" w:name="__Fieldmark__8_39040020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904002070"/>
            <w:bookmarkStart w:id="9" w:name="__Fieldmark__10_39040020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904002070"/>
            <w:bookmarkStart w:id="15" w:name="__Fieldmark__12_39040020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904002070"/>
            <w:bookmarkStart w:id="26" w:name="__Fieldmark__19_39040020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904002070"/>
            <w:bookmarkStart w:id="40" w:name="__Fieldmark__32_39040020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904002070"/>
            <w:bookmarkStart w:id="52" w:name="__Fieldmark__44_39040020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904002070"/>
            <w:bookmarkStart w:id="64" w:name="__Fieldmark__60_39040020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904002070"/>
            <w:bookmarkStart w:id="75" w:name="__Fieldmark__74_39040020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904002070"/>
            <w:bookmarkStart w:id="77" w:name="__Fieldmark__75_39040020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904002070"/>
            <w:bookmarkStart w:id="79" w:name="__Fieldmark__76_39040020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904002070"/>
            <w:bookmarkStart w:id="106" w:name="__Fieldmark__101_39040020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4:11: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2-06-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