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15202761"/>
            <w:bookmarkStart w:id="1" w:name="__Fieldmark__0_10152027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药物分类的药物储存橱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2712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211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27T04:11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2-06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