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/>
        <w:t>本实用新型公开了</w:t>
      </w:r>
      <w:r>
        <w:rPr/>
        <w:t>一种组合式中药柜</w:t>
      </w:r>
      <w:r>
        <w:rPr/>
        <w:t>，包括单一药柜主体，所述单一药柜主体包括药柜外壳、卡夹、伸缩手柄、置物槽、卡槽、药盒槽和滑动槽，所述药柜外壳固定连接在单一药柜主体的外端，所述卡夹固定连接在药柜外壳的上端，所述伸缩手柄滑动连接在药柜外壳的侧端，所述卡槽开设在药柜外壳的下端，所述药盒槽均匀等距开设在药柜外壳的前端面，所述滑动槽固定连接在药盒槽的内端侧面，所述置物槽开设在药柜外壳的前端面上端，所述单一药柜主体的上端卡接有防护顶盖，所述单一药柜主体的下端螺纹连接有防护架主体。本实用新型为</w:t>
      </w:r>
      <w:r>
        <w:rPr/>
        <w:t>组合式中药柜</w:t>
      </w:r>
      <w:r>
        <w:rPr/>
        <w:t>，通过安装单一药柜主体和防护架主体，实现药柜的拆分和拼装与对装置的保护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5:4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0-27T05:4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3-44-2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