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组合式中药柜</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邓霞</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251940766"/>
            <w:bookmarkStart w:id="3" w:name="__Fieldmark__8_325194076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251940766"/>
            <w:bookmarkStart w:id="9" w:name="__Fieldmark__10_325194076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251940766"/>
            <w:bookmarkStart w:id="15" w:name="__Fieldmark__12_325194076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219681104376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嘉格医疗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MA62L3HE5T</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251940766"/>
            <w:bookmarkStart w:id="26" w:name="__Fieldmark__19_325194076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天府</w:t>
            </w:r>
            <w:r>
              <w:rPr>
                <w:rFonts w:ascii="宋体;SimSun" w:hAnsi="宋体;SimSun" w:cs="宋体;SimSun"/>
                <w:szCs w:val="21"/>
              </w:rPr>
              <w:t>三街</w:t>
            </w:r>
            <w:r>
              <w:rPr>
                <w:rFonts w:cs="宋体;SimSun" w:ascii="宋体;SimSun" w:hAnsi="宋体;SimSun"/>
                <w:szCs w:val="21"/>
              </w:rPr>
              <w:t>69</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27</w:t>
            </w:r>
            <w:r>
              <w:rPr>
                <w:rFonts w:ascii="宋体;SimSun" w:hAnsi="宋体;SimSun" w:cs="宋体;SimSun"/>
                <w:szCs w:val="21"/>
              </w:rPr>
              <w:t>层</w:t>
            </w:r>
            <w:r>
              <w:rPr>
                <w:rFonts w:cs="宋体;SimSun" w:ascii="宋体;SimSun" w:hAnsi="宋体;SimSun"/>
                <w:szCs w:val="21"/>
              </w:rPr>
              <w:t>271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251940766"/>
            <w:bookmarkStart w:id="40" w:name="__Fieldmark__32_325194076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251940766"/>
            <w:bookmarkStart w:id="52" w:name="__Fieldmark__44_325194076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251940766"/>
            <w:bookmarkStart w:id="64" w:name="__Fieldmark__60_325194076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251940766"/>
            <w:bookmarkStart w:id="75" w:name="__Fieldmark__74_325194076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251940766"/>
            <w:bookmarkStart w:id="77" w:name="__Fieldmark__75_325194076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251940766"/>
            <w:bookmarkStart w:id="79" w:name="__Fieldmark__76_325194076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251940766"/>
            <w:bookmarkStart w:id="106" w:name="__Fieldmark__101_325194076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10-27T05:48: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27-13-44-2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