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23428359"/>
            <w:bookmarkStart w:id="1" w:name="__Fieldmark__0_9234283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组合式中药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27134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347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27T05:47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44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