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134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345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134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1345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134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1345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27134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271345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5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44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