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便于分类和取放的中药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536667066"/>
            <w:bookmarkStart w:id="3" w:name="__Fieldmark__8_536667066"/>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536667066"/>
            <w:bookmarkStart w:id="9" w:name="__Fieldmark__10_536667066"/>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536667066"/>
            <w:bookmarkStart w:id="15" w:name="__Fieldmark__12_536667066"/>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81104376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嘉格医疗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2L3HE5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536667066"/>
            <w:bookmarkStart w:id="26" w:name="__Fieldmark__19_536667066"/>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天府</w:t>
            </w:r>
            <w:r>
              <w:rPr>
                <w:rFonts w:ascii="宋体;SimSun" w:hAnsi="宋体;SimSun" w:cs="宋体;SimSun"/>
                <w:szCs w:val="21"/>
              </w:rPr>
              <w:t>三街</w:t>
            </w:r>
            <w:r>
              <w:rPr>
                <w:rFonts w:cs="宋体;SimSun" w:ascii="宋体;SimSun" w:hAnsi="宋体;SimSun"/>
                <w:szCs w:val="21"/>
              </w:rPr>
              <w:t>69</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7</w:t>
            </w:r>
            <w:r>
              <w:rPr>
                <w:rFonts w:ascii="宋体;SimSun" w:hAnsi="宋体;SimSun" w:cs="宋体;SimSun"/>
                <w:szCs w:val="21"/>
              </w:rPr>
              <w:t>层</w:t>
            </w:r>
            <w:r>
              <w:rPr>
                <w:rFonts w:cs="宋体;SimSun" w:ascii="宋体;SimSun" w:hAnsi="宋体;SimSun"/>
                <w:szCs w:val="21"/>
              </w:rPr>
              <w:t>27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536667066"/>
            <w:bookmarkStart w:id="40" w:name="__Fieldmark__32_536667066"/>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536667066"/>
            <w:bookmarkStart w:id="52" w:name="__Fieldmark__44_536667066"/>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536667066"/>
            <w:bookmarkStart w:id="64" w:name="__Fieldmark__60_536667066"/>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536667066"/>
            <w:bookmarkStart w:id="75" w:name="__Fieldmark__74_536667066"/>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536667066"/>
            <w:bookmarkStart w:id="77" w:name="__Fieldmark__75_536667066"/>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536667066"/>
            <w:bookmarkStart w:id="79" w:name="__Fieldmark__76_536667066"/>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536667066"/>
            <w:bookmarkStart w:id="106" w:name="__Fieldmark__101_536667066"/>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7</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10-27T04:06:00Z</dcterms:modified>
  <cp:revision>12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1-46-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