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1027120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10271202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1027120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10271202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1027120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10271203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sectPr>
      <w:headerReference w:type="default" r:id="rId5"/>
      <w:footerReference w:type="default" r:id="rId6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10-27T04:03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1-46-5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