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/>
        <w:t>本实用新型公开了一种便于分类和取放的中药柜，包括底端金属外壳，所述底端金属外壳下端两侧均固定安装有转动轴，所述转动轴的侧端面转动连接有脚踏，所述转动轴的下端转动连接有滚轮，所述底端金属外壳下端四周均固定安装有固定伸缩杆，所述底端金属外壳前端面滑动连接有金属门，所述金属门的表面左上端固定连接有玻璃标签，所述金属门的前端面对称固定安装有金属把手，所述底端金属外壳的内部开设有卡槽，所述卡槽内侧卡接有金属卡条，所述金属卡条背离卡槽的一侧固定连接有中药放置箱，所述底端金属外壳的后端固定安装有电动机。本实用新型可以对中药进行分类存放，并且使用的过程中可以快速准确的对需要的药物进行拿取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4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10-27T03:4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1-46-5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