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96284160"/>
            <w:bookmarkStart w:id="1" w:name="__Fieldmark__0_19628416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便于分类和取放的中药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1027120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1206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10-27T04:06:00Z</dcterms:modified>
  <cp:revision>27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1-46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