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实用新型公开了一种药房多元层叠药架，包括底板，所述底板包括滑轮、板体、滑槽、放置槽和侧板，所述板体设在底板的底端，所述滑槽开设在板体的上端面，所述侧板通过滑轮滑动连接在板体的上端面，所述放置槽开设在侧板的外端面，所述底板的上端面固定连接有侧板主体，所述侧板主体的外端面转动连接有药品放置箱</w:t>
      </w:r>
      <w:r>
        <w:rPr/>
        <w:t>,</w:t>
      </w:r>
      <w:r>
        <w:rPr/>
        <w:t>所述药品放置箱包括灯管、隔板、标签放置箱、箱体、第一折叠板、第二折叠板、螺栓和存放箱，所述存放箱设在药品放置箱的内侧，所述第二折叠板通过螺栓转动连接在存放箱的侧端面。本实用新型为药房多元层叠药架，通过设置药品放置箱，节省了空间，实现了对药品更好的管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5:3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0-27T05:3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3-39-0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