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药房多元层叠药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18104521"/>
            <w:bookmarkStart w:id="3" w:name="__Fieldmark__8_7181045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18104521"/>
            <w:bookmarkStart w:id="9" w:name="__Fieldmark__10_7181045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18104521"/>
            <w:bookmarkStart w:id="15" w:name="__Fieldmark__12_7181045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110437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嘉格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L3HE5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18104521"/>
            <w:bookmarkStart w:id="26" w:name="__Fieldmark__19_7181045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三街</w:t>
            </w:r>
            <w:r>
              <w:rPr>
                <w:rFonts w:cs="宋体;SimSun" w:ascii="宋体;SimSun" w:hAnsi="宋体;SimSun"/>
                <w:szCs w:val="21"/>
              </w:rPr>
              <w:t>6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7</w:t>
            </w:r>
            <w:r>
              <w:rPr>
                <w:rFonts w:ascii="宋体;SimSun" w:hAnsi="宋体;SimSun" w:cs="宋体;SimSun"/>
                <w:szCs w:val="21"/>
              </w:rPr>
              <w:t>层</w:t>
            </w:r>
            <w:r>
              <w:rPr>
                <w:rFonts w:cs="宋体;SimSun" w:ascii="宋体;SimSun" w:hAnsi="宋体;SimSun"/>
                <w:szCs w:val="21"/>
              </w:rPr>
              <w:t>27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18104521"/>
            <w:bookmarkStart w:id="40" w:name="__Fieldmark__32_7181045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18104521"/>
            <w:bookmarkStart w:id="52" w:name="__Fieldmark__44_7181045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18104521"/>
            <w:bookmarkStart w:id="64" w:name="__Fieldmark__60_7181045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18104521"/>
            <w:bookmarkStart w:id="75" w:name="__Fieldmark__74_7181045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18104521"/>
            <w:bookmarkStart w:id="77" w:name="__Fieldmark__75_7181045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18104521"/>
            <w:bookmarkStart w:id="79" w:name="__Fieldmark__76_7181045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18104521"/>
            <w:bookmarkStart w:id="106" w:name="__Fieldmark__101_7181045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27T05:4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3-39-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