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63782915"/>
            <w:bookmarkStart w:id="1" w:name="__Fieldmark__0_42637829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药房多元层叠药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27134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343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27T05:43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3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