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134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34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13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134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134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134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5:4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3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