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试管架，其包括支撑柱、置放板，置放板上设有通孔；置放板上端在临近每一个通孔处均刻设有标识符，置放板的正下方设有一辅助板，辅助板上设置有与通孔相配合、用于接托试管底部的凹部；辅助板与支撑柱的连接方式为可拆卸连接，便于调节辅助板与支撑柱的连接位置；凹部内铺设有一硅胶层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，且通孔的边缘也环设有一圈硅胶层</w:t>
      </w:r>
      <w:r>
        <w:rPr>
          <w:rFonts w:eastAsia="楷体" w:cs="楷体" w:ascii="楷体" w:hAnsi="楷体"/>
        </w:rPr>
        <w:t>b</w:t>
      </w:r>
      <w:r>
        <w:rPr>
          <w:rFonts w:ascii="楷体" w:hAnsi="楷体" w:cs="楷体" w:eastAsia="楷体"/>
        </w:rPr>
        <w:t>；置放板的下端固定有用于卡接支撑柱的卡接件，卡接件呈“冂”字形，且在卡接件的抵触端设置有磁铁片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；支撑柱的上端设有与卡接件相匹配的卡块，卡块的侧壁设有用于与磁铁片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相吸附的磁铁片</w:t>
      </w:r>
      <w:r>
        <w:rPr>
          <w:rFonts w:eastAsia="楷体" w:cs="楷体" w:ascii="楷体" w:hAnsi="楷体"/>
        </w:rPr>
        <w:t>b</w:t>
      </w:r>
      <w:r>
        <w:rPr>
          <w:rFonts w:ascii="楷体" w:hAnsi="楷体" w:cs="楷体" w:eastAsia="楷体"/>
        </w:rPr>
        <w:t>，支撑柱的下端安装有吸盘。该试管架结构新颖、便于携带，可满足不同试管的有效稳定放置，实用性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1:4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27T01:4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09-47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