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试管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87851371"/>
            <w:bookmarkStart w:id="3" w:name="__Fieldmark__8_48785137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87851371"/>
            <w:bookmarkStart w:id="9" w:name="__Fieldmark__10_48785137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许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87851371"/>
            <w:bookmarkStart w:id="15" w:name="__Fieldmark__12_48785137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5241993111009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李霜</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1524199311100923</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87851371"/>
            <w:bookmarkStart w:id="26" w:name="__Fieldmark__19_48785137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翠屏区岷江西路</w:t>
            </w:r>
            <w:r>
              <w:rPr>
                <w:rFonts w:cs="宋体;SimSun" w:ascii="宋体;SimSun" w:hAnsi="宋体;SimSun"/>
                <w:szCs w:val="21"/>
                <w:lang w:val="en-US" w:eastAsia="en-US"/>
              </w:rPr>
              <w:t>150</w:t>
            </w:r>
            <w:r>
              <w:rPr>
                <w:rFonts w:ascii="宋体;SimSun" w:hAnsi="宋体;SimSun" w:cs="宋体;SimSun"/>
                <w:szCs w:val="21"/>
                <w:lang w:val="en-US" w:eastAsia="en-US"/>
              </w:rPr>
              <w:t>号五粮液质量检测中心</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87851371"/>
            <w:bookmarkStart w:id="40" w:name="__Fieldmark__32_48785137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87851371"/>
            <w:bookmarkStart w:id="52" w:name="__Fieldmark__44_48785137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87851371"/>
            <w:bookmarkStart w:id="64" w:name="__Fieldmark__60_48785137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87851371"/>
            <w:bookmarkStart w:id="75" w:name="__Fieldmark__74_48785137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87851371"/>
            <w:bookmarkStart w:id="77" w:name="__Fieldmark__75_48785137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87851371"/>
            <w:bookmarkStart w:id="79" w:name="__Fieldmark__76_48785137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87851371"/>
            <w:bookmarkStart w:id="106" w:name="__Fieldmark__101_48785137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87851371"/>
            <w:bookmarkStart w:id="134" w:name="__Fieldmark__136_48785137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87851371"/>
            <w:bookmarkStart w:id="137" w:name="__Fieldmark__138_48785137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87851371"/>
            <w:bookmarkStart w:id="140" w:name="__Fieldmark__140_48785137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27T02:26: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09-47-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