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07462963"/>
            <w:bookmarkStart w:id="1" w:name="__Fieldmark__0_28074629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试管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霜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27102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026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27T02:26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09-47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