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78328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SF6</w:t>
            </w:r>
            <w:r>
              <w:rPr>
                <w:rFonts w:ascii="宋体;SimSun" w:hAnsi="宋体;SimSun" w:cs="宋体;SimSun"/>
              </w:rPr>
              <w:t>无线压力传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检修公司  上海远观物联网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14833345"/>
            <w:bookmarkStart w:id="5" w:name="__Fieldmark__6_381483334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14833345"/>
            <w:bookmarkStart w:id="8" w:name="__Fieldmark__8_381483334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012012757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28T01:3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8-09-31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