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782988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远距离无线通信技术的</w:t>
            </w:r>
            <w:r>
              <w:rPr>
                <w:rFonts w:cs="宋体;SimSun" w:ascii="宋体;SimSun" w:hAnsi="宋体;SimSun"/>
              </w:rPr>
              <w:t>SF6</w:t>
            </w:r>
            <w:r>
              <w:rPr>
                <w:rFonts w:ascii="宋体;SimSun" w:hAnsi="宋体;SimSun" w:cs="宋体;SimSun"/>
              </w:rPr>
              <w:t>压力在线监测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国网宁夏电力有限公司检修公司  上海远观物联网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88834905"/>
            <w:bookmarkStart w:id="5" w:name="__Fieldmark__6_8883490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88834905"/>
            <w:bookmarkStart w:id="8" w:name="__Fieldmark__8_8883490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5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1012012757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替换后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10-28T01:42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8-09-40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