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350572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畜牧动物毛刮除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嘉兴市秀洲区王店三园鸡专业合作社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0503048"/>
            <w:bookmarkStart w:id="5" w:name="__Fieldmark__6_39050304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0503048"/>
            <w:bookmarkStart w:id="8" w:name="__Fieldmark__8_39050304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026015564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30T01:3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09-29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