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9229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取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谷子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09421482"/>
            <w:bookmarkStart w:id="5" w:name="__Fieldmark__6_350942148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09421482"/>
            <w:bookmarkStart w:id="8" w:name="__Fieldmark__8_350942148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2700004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30T02:3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0-16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