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06676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通信铁塔倾斜监测方法及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沈阳市强利通讯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46175749"/>
            <w:bookmarkStart w:id="2" w:name="__Fieldmark__4_4461757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6021416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46175749"/>
            <w:bookmarkStart w:id="4" w:name="__Fieldmark__10_4461757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46175749"/>
            <w:bookmarkStart w:id="6" w:name="__Fieldmark__16_4461757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46175749"/>
            <w:bookmarkStart w:id="8" w:name="__Fieldmark__17_4461757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bookmarkStart w:id="9" w:name="LoadDoc"/>
            <w:bookmarkEnd w:id="9"/>
            <w:r>
              <w:rPr>
                <w:highlight w:val="yellow"/>
              </w:rPr>
              <w:t>尊敬的审查员：</w:t>
            </w:r>
            <w:r>
              <w:rPr/>
              <w:t>申请人在收到关于本申请的第二次审查意见通知书后，认真阅读了通知书的内容，再次对审查员的工作表示感谢。针对审查意见中指出的缺陷，申请人修改了权利要求书并陈述意见如下：</w:t>
            </w:r>
          </w:p>
          <w:p>
            <w:pPr>
              <w:pStyle w:val="Normal"/>
              <w:ind w:firstLine="420"/>
              <w:rPr/>
            </w:pPr>
            <w:r>
              <w:rPr/>
              <w:t>对权利要求书的修改详见附件，具体修改内容为：</w:t>
            </w:r>
          </w:p>
          <w:p>
            <w:pPr>
              <w:pStyle w:val="Normal"/>
              <w:ind w:firstLine="420"/>
              <w:rPr/>
            </w:pPr>
            <w:r>
              <w:rPr/>
              <w:t>将原权利要求</w:t>
            </w:r>
            <w:r>
              <w:rPr/>
              <w:t>7</w:t>
            </w:r>
            <w:r>
              <w:rPr/>
              <w:t>中记载的“通信铁塔监测倾斜装置”修改为“通信铁塔倾斜监测装置”。</w:t>
            </w:r>
          </w:p>
          <w:p>
            <w:pPr>
              <w:pStyle w:val="Normal"/>
              <w:ind w:firstLine="420"/>
              <w:rPr/>
            </w:pPr>
            <w:r>
              <w:rPr/>
              <w:t>此处修改为按照审查意见建议的修改，且在说明书中记载了“通信铁塔倾斜监测装置”这一技术特征，本领域技术人员可以确认，此处系笔误，修改不会导致权利要求保护范围的扩大，是符合专利法第</w:t>
            </w:r>
            <w:r>
              <w:rPr/>
              <w:t>33</w:t>
            </w:r>
            <w:r>
              <w:rPr/>
              <w:t>条的修改。</w:t>
            </w:r>
          </w:p>
          <w:p>
            <w:pPr>
              <w:pStyle w:val="Normal"/>
              <w:ind w:firstLine="420"/>
              <w:rPr/>
            </w:pPr>
            <w:r>
              <w:rPr/>
              <w:t>申请人认为，修改后的权利要求书克服了审查意见中指出的缺陷，符合授予专利权的条件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代理人联系电话：</w:t>
            </w:r>
            <w:r>
              <w:rPr/>
              <w:t>13551134124</w:t>
            </w:r>
            <w:r>
              <w:rPr/>
              <w:t>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0-30T07:5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5-57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