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8"/>
          <w:szCs w:val="28"/>
        </w:rPr>
        <w:t>本公开提供一种隔离开关的电机控制装置</w:t>
      </w:r>
      <w:r>
        <w:rPr>
          <w:sz w:val="28"/>
          <w:szCs w:val="28"/>
        </w:rPr>
        <w:t>及其控制方法。该装置</w:t>
      </w:r>
      <w:r>
        <w:rPr>
          <w:sz w:val="28"/>
          <w:szCs w:val="28"/>
        </w:rPr>
        <w:t>包括：</w:t>
      </w:r>
      <w:r>
        <w:rPr>
          <w:sz w:val="28"/>
          <w:szCs w:val="28"/>
        </w:rPr>
        <w:t>依次电连接的旋转编码器、信号调理电路、模数转换单元以及中央处理器；其中，所述旋转编码器用于产生模拟光栅电压数据信号；所述信号调理电路用于采集所述旋转编码器产生的所述模拟光栅电压数据信号，并输入至所述模数转换单元；所述模数转换单元用于将所述模拟光栅电压数据信号转换为数字光栅电压数据信号，并输入至所述中央处理器；所述中央处理器用于根据预设算法对所述数据光栅电压数据信号进行计算，得到电机控制信号，并根据所述电机控制信号控制电机。根据本公开，可以精确控制电机起停、转动方向和转动速度，精确判断刀闸分</w:t>
      </w:r>
      <w:r>
        <w:rPr>
          <w:sz w:val="28"/>
          <w:szCs w:val="28"/>
        </w:rPr>
        <w:t>/</w:t>
      </w:r>
      <w:r>
        <w:rPr>
          <w:sz w:val="28"/>
          <w:szCs w:val="28"/>
        </w:rPr>
        <w:t>合闸到位。</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0:00Z</dcterms:created>
  <dc:creator>cxf</dc:creator>
  <dc:description/>
  <cp:keywords/>
  <dc:language>en-US</dc:language>
  <cp:lastModifiedBy>Administrator</cp:lastModifiedBy>
  <cp:lastPrinted>2006-12-25T12:14:00Z</cp:lastPrinted>
  <dcterms:modified xsi:type="dcterms:W3CDTF">2020-10-30T09:0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00-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