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隔离开关的电机控制装置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35020994"/>
            <w:bookmarkStart w:id="4" w:name="__Fieldmark__4_273502099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35020994"/>
            <w:bookmarkStart w:id="6" w:name="__Fieldmark__5_273502099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35020994"/>
            <w:bookmarkStart w:id="8" w:name="__Fieldmark__6_273502099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35020994"/>
            <w:bookmarkStart w:id="10" w:name="__Fieldmark__7_273502099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35020994"/>
            <w:bookmarkStart w:id="14" w:name="__Fieldmark__8_273502099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35020994"/>
            <w:bookmarkStart w:id="16" w:name="__Fieldmark__9_273502099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35020994"/>
            <w:bookmarkStart w:id="18" w:name="__Fieldmark__10_273502099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35020994"/>
            <w:bookmarkStart w:id="20" w:name="__Fieldmark__11_273502099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30T09:0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0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