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30313668"/>
            <w:bookmarkStart w:id="1" w:name="__Fieldmark__0_40303136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隔离开关的电机控制装置及其控制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检修公司  上海远观物联网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30170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709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30T09:09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00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