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隔离开关的电机控制装置及其控制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01243623"/>
            <w:bookmarkStart w:id="3" w:name="__Fieldmark__8_30124362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邹洪森</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01243623"/>
            <w:bookmarkStart w:id="7" w:name="__Fieldmark__10_30124362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柴毅</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01243623"/>
            <w:bookmarkStart w:id="10" w:name="__Fieldmark__12_30124362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29211986101100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国网宁夏电力有限公司检修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640106799936386P</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01243623"/>
            <w:bookmarkStart w:id="20" w:name="__Fieldmark__19_30124362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经开区金凤工业园通达南街以西、金丰路以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1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上海远观物联网科技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310115MA1HA8A55J</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301243623"/>
            <w:bookmarkStart w:id="35" w:name="__Fieldmark__32_30124362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金</w:t>
            </w:r>
            <w:r>
              <w:rPr/>
              <w:t>海路</w:t>
            </w:r>
            <w:r>
              <w:rPr/>
              <w:t>2588</w:t>
            </w:r>
            <w:r>
              <w:rPr/>
              <w:t>号</w:t>
            </w:r>
            <w:r>
              <w:rPr/>
              <w:t>1</w:t>
            </w:r>
            <w:r>
              <w:rPr/>
              <w:t>幢</w:t>
            </w:r>
            <w:r>
              <w:rPr/>
              <w:t>B</w:t>
            </w:r>
            <w:r>
              <w:rPr/>
              <w:t>区</w:t>
            </w:r>
            <w:r>
              <w:rPr/>
              <w:t>211</w:t>
            </w:r>
            <w:r>
              <w:rPr/>
              <w:t>室</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201209</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01243623"/>
            <w:bookmarkStart w:id="48" w:name="__Fieldmark__45_30124362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01243623"/>
            <w:bookmarkStart w:id="62" w:name="__Fieldmark__61_30124362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01243623"/>
            <w:bookmarkStart w:id="76" w:name="__Fieldmark__77_30124362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01243623"/>
            <w:bookmarkStart w:id="78" w:name="__Fieldmark__78_30124362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01243623"/>
            <w:bookmarkStart w:id="82" w:name="__Fieldmark__84_30124362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01243623"/>
            <w:bookmarkStart w:id="84" w:name="__Fieldmark__85_30124362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01243623"/>
            <w:bookmarkStart w:id="93" w:name="__Fieldmark__86_30124362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01243623"/>
            <w:bookmarkStart w:id="95" w:name="__Fieldmark__87_30124362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01243623"/>
            <w:bookmarkStart w:id="97" w:name="__Fieldmark__88_30124362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01243623"/>
            <w:bookmarkStart w:id="125" w:name="__Fieldmark__113_30124362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01243623"/>
            <w:bookmarkStart w:id="127" w:name="__Fieldmark__114_30124362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0</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01243623"/>
            <w:bookmarkStart w:id="154" w:name="__Fieldmark__150_30124362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昊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01243623"/>
            <w:bookmarkStart w:id="157" w:name="__Fieldmark__152_30124362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叶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01243623"/>
            <w:bookmarkStart w:id="160" w:name="__Fieldmark__154_301243623"/>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10-30T09:10:00Z</dcterms:modified>
  <cp:revision>73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7-00-2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