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白僵菌培养接种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薛蓉</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899187015"/>
            <w:bookmarkStart w:id="3" w:name="__Fieldmark__8_389918701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榆鑫</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899187015"/>
            <w:bookmarkStart w:id="9" w:name="__Fieldmark__10_389918701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丽霞</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899187015"/>
            <w:bookmarkStart w:id="15" w:name="__Fieldmark__12_389918701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23219981220596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899187015"/>
            <w:bookmarkStart w:id="26" w:name="__Fieldmark__19_389918701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899187015"/>
            <w:bookmarkStart w:id="40" w:name="__Fieldmark__32_389918701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899187015"/>
            <w:bookmarkStart w:id="52" w:name="__Fieldmark__44_389918701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899187015"/>
            <w:bookmarkStart w:id="64" w:name="__Fieldmark__60_389918701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899187015"/>
            <w:bookmarkStart w:id="75" w:name="__Fieldmark__74_389918701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899187015"/>
            <w:bookmarkStart w:id="77" w:name="__Fieldmark__75_389918701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899187015"/>
            <w:bookmarkStart w:id="79" w:name="__Fieldmark__76_389918701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899187015"/>
            <w:bookmarkStart w:id="106" w:name="__Fieldmark__101_389918701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3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899187015"/>
            <w:bookmarkStart w:id="134" w:name="__Fieldmark__136_3899187015"/>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陶梦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899187015"/>
            <w:bookmarkStart w:id="137" w:name="__Fieldmark__138_3899187015"/>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殷中琼</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899187015"/>
            <w:bookmarkStart w:id="140" w:name="__Fieldmark__140_3899187015"/>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邹元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899187015"/>
            <w:bookmarkStart w:id="143" w:name="__Fieldmark__142_3899187015"/>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宋旭</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3899187015"/>
            <w:bookmarkStart w:id="146" w:name="__Fieldmark__144_3899187015"/>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7" w:name="FMREInfo_Mark"/>
      <w:r>
        <w:rPr/>
        <w:t>【发明人英文信息】</w:t>
      </w:r>
      <w:bookmarkEnd w:id="14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4"/>
            <w:bookmarkEnd w:id="14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5"/>
            <w:bookmarkEnd w:id="14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6"/>
            <w:bookmarkEnd w:id="15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7"/>
            <w:bookmarkEnd w:id="15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8"/>
            <w:bookmarkEnd w:id="15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0-30T09:18: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30-17-13-4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