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00135472"/>
            <w:bookmarkStart w:id="1" w:name="__Fieldmark__0_310013547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白僵菌培养接种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30171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301718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30T09:18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7-13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