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3017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715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3017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301715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3017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301715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3017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301715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30T09:1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13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