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简易免洗的过滤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0591405"/>
            <w:bookmarkStart w:id="3" w:name="__Fieldmark__8_2805914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茂栖</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0591405"/>
            <w:bookmarkStart w:id="9" w:name="__Fieldmark__10_2805914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0591405"/>
            <w:bookmarkStart w:id="15" w:name="__Fieldmark__12_2805914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1041964010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0591405"/>
            <w:bookmarkStart w:id="26" w:name="__Fieldmark__19_2805914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0591405"/>
            <w:bookmarkStart w:id="40" w:name="__Fieldmark__32_2805914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0591405"/>
            <w:bookmarkStart w:id="52" w:name="__Fieldmark__44_2805914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0591405"/>
            <w:bookmarkStart w:id="64" w:name="__Fieldmark__60_2805914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0591405"/>
            <w:bookmarkStart w:id="75" w:name="__Fieldmark__74_2805914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0591405"/>
            <w:bookmarkStart w:id="77" w:name="__Fieldmark__75_2805914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0591405"/>
            <w:bookmarkStart w:id="79" w:name="__Fieldmark__76_2805914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0591405"/>
            <w:bookmarkStart w:id="106" w:name="__Fieldmark__101_2805914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林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80591405"/>
            <w:bookmarkStart w:id="134" w:name="__Fieldmark__136_28059140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丽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80591405"/>
            <w:bookmarkStart w:id="137" w:name="__Fieldmark__138_28059140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80591405"/>
            <w:bookmarkStart w:id="140" w:name="__Fieldmark__140_28059140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姗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80591405"/>
            <w:bookmarkStart w:id="143" w:name="__Fieldmark__142_28059140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30T09:3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7-22-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