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030172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301729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030172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0301729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030172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0301729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030172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0301729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1030172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0301729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0-30T09:2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7-22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