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481159615"/>
            <w:bookmarkStart w:id="1" w:name="__Fieldmark__0_481159615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简易免洗的过滤装置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农业大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3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2010301734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0103017343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Administrator</cp:lastModifiedBy>
  <cp:lastPrinted>2006-06-01T10:54:00Z</cp:lastPrinted>
  <dcterms:modified xsi:type="dcterms:W3CDTF">2020-10-30T09:34:00Z</dcterms:modified>
  <cp:revision>27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10-30-17-22-53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