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食品加工用改良型肉类切割机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基台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液压伸缩杆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驱动电机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机架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机架的底端均匀安装有减震座，且机架的一侧安装有控制器，所述机架内部的底端安装有基台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锁紧螺栓、切割刀片、锁紧螺栓、装配块和装配槽</w:t>
      </w:r>
      <w:r>
        <w:rPr>
          <w:rFonts w:ascii="宋体;SimSun" w:hAnsi="宋体;SimSun" w:cs="宋体;SimSun"/>
          <w:sz w:val="28"/>
        </w:rPr>
        <w:t>，使得装置使用时，</w:t>
      </w:r>
      <w:r>
        <w:rPr>
          <w:rFonts w:ascii="宋体;SimSun" w:hAnsi="宋体;SimSun" w:cs="宋体;SimSun"/>
          <w:sz w:val="28"/>
          <w:szCs w:val="28"/>
        </w:rPr>
        <w:t>使用者可以利用装配块和装配槽的滑动连接结构，配合锁紧螺栓的锁紧加固作用，实现驱动轴两端和驱动电机及轴承的拆装，进而既便于使用者根据切割需求，在装置上安装具备不同数量和间距切割刀片的驱动轴，满足对于肉类不同切割数量和大小的需求，增强了装置的适用性，又通过将驱动轴拆装，实现对于驱动轴的清理维护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30T09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3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