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食品加工用改良型肉类切割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71510539"/>
            <w:bookmarkStart w:id="3" w:name="__Fieldmark__8_397151053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71510539"/>
            <w:bookmarkStart w:id="9" w:name="__Fieldmark__10_397151053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茂栖</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71510539"/>
            <w:bookmarkStart w:id="15" w:name="__Fieldmark__12_397151053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71510539"/>
            <w:bookmarkStart w:id="26" w:name="__Fieldmark__19_397151053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71510539"/>
            <w:bookmarkStart w:id="40" w:name="__Fieldmark__32_397151053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71510539"/>
            <w:bookmarkStart w:id="52" w:name="__Fieldmark__44_397151053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71510539"/>
            <w:bookmarkStart w:id="64" w:name="__Fieldmark__60_397151053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71510539"/>
            <w:bookmarkStart w:id="75" w:name="__Fieldmark__74_397151053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71510539"/>
            <w:bookmarkStart w:id="77" w:name="__Fieldmark__75_397151053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71510539"/>
            <w:bookmarkStart w:id="79" w:name="__Fieldmark__76_397151053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71510539"/>
            <w:bookmarkStart w:id="106" w:name="__Fieldmark__101_397151053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971510539"/>
            <w:bookmarkStart w:id="134" w:name="__Fieldmark__136_3971510539"/>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何林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971510539"/>
            <w:bookmarkStart w:id="137" w:name="__Fieldmark__138_3971510539"/>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971510539"/>
            <w:bookmarkStart w:id="140" w:name="__Fieldmark__140_3971510539"/>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姗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971510539"/>
            <w:bookmarkStart w:id="143" w:name="__Fieldmark__142_3971510539"/>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丽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971510539"/>
            <w:bookmarkStart w:id="146" w:name="__Fieldmark__144_3971510539"/>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30T09:4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37-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