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48266038"/>
            <w:bookmarkStart w:id="1" w:name="__Fieldmark__0_28482660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食品加工用改良型肉类切割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30174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742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30T09:42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37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