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030173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301739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030173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0301739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030173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0301739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030173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0301739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0-30T09:3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7-37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