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公园城市的柔性混凝土仿木纹板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单怀冬</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693673707"/>
            <w:bookmarkStart w:id="3" w:name="__Fieldmark__8_69367370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冯国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693673707"/>
            <w:bookmarkStart w:id="7" w:name="__Fieldmark__10_69367370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邱祥健</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693673707"/>
            <w:bookmarkStart w:id="10" w:name="__Fieldmark__12_69367370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50219701024131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693673707"/>
            <w:bookmarkStart w:id="20" w:name="__Fieldmark__19_69367370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693673707"/>
            <w:bookmarkStart w:id="35" w:name="__Fieldmark__32_69367370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693673707"/>
            <w:bookmarkStart w:id="48" w:name="__Fieldmark__45_69367370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693673707"/>
            <w:bookmarkStart w:id="62" w:name="__Fieldmark__61_69367370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693673707"/>
            <w:bookmarkStart w:id="76" w:name="__Fieldmark__77_69367370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693673707"/>
            <w:bookmarkStart w:id="78" w:name="__Fieldmark__78_69367370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693673707"/>
            <w:bookmarkStart w:id="82" w:name="__Fieldmark__84_69367370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693673707"/>
            <w:bookmarkStart w:id="84" w:name="__Fieldmark__85_69367370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693673707"/>
            <w:bookmarkStart w:id="93" w:name="__Fieldmark__86_69367370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693673707"/>
            <w:bookmarkStart w:id="95" w:name="__Fieldmark__87_69367370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693673707"/>
            <w:bookmarkStart w:id="97" w:name="__Fieldmark__88_69367370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693673707"/>
            <w:bookmarkStart w:id="125" w:name="__Fieldmark__113_69367370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693673707"/>
            <w:bookmarkStart w:id="127" w:name="__Fieldmark__114_69367370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0</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代前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693673707"/>
            <w:bookmarkStart w:id="153" w:name="__Fieldmark__148_693673707"/>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辜晓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693673707"/>
            <w:bookmarkStart w:id="156" w:name="__Fieldmark__150_693673707"/>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余中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693673707"/>
            <w:bookmarkStart w:id="159" w:name="__Fieldmark__152_693673707"/>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693673707"/>
            <w:bookmarkStart w:id="162" w:name="__Fieldmark__154_693673707"/>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693673707"/>
            <w:bookmarkStart w:id="165" w:name="__Fieldmark__156_693673707"/>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佳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693673707"/>
            <w:bookmarkStart w:id="168" w:name="__Fieldmark__158_693673707"/>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693673707"/>
            <w:bookmarkStart w:id="171" w:name="__Fieldmark__160_693673707"/>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693673707"/>
            <w:bookmarkStart w:id="174" w:name="__Fieldmark__162_693673707"/>
            <w:bookmarkEnd w:id="174"/>
            <w:r>
              <w:rPr/>
            </w:r>
            <w:r>
              <w:rPr/>
              <w:fldChar w:fldCharType="end"/>
            </w:r>
            <w:r>
              <w:rPr/>
              <w:t>不公布姓名</w:t>
            </w:r>
          </w:p>
        </w:tc>
      </w:tr>
    </w:tbl>
    <w:p>
      <w:pPr>
        <w:pStyle w:val="Normal"/>
        <w:rPr/>
      </w:pPr>
      <w:r>
        <w:rPr/>
      </w:r>
    </w:p>
    <w:p>
      <w:pPr>
        <w:pStyle w:val="Normal"/>
        <w:rPr/>
      </w:pPr>
      <w:r>
        <w:rPr/>
      </w:r>
    </w:p>
    <w:p>
      <w:pPr>
        <w:pStyle w:val="Normal"/>
        <w:rPr/>
      </w:pPr>
      <w:bookmarkStart w:id="175" w:name="FMREInfo_Mark"/>
      <w:r>
        <w:rPr/>
        <w:t>【发明人外文信息】</w:t>
      </w:r>
      <w:bookmarkEnd w:id="17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4"/>
            <w:bookmarkEnd w:id="17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5"/>
            <w:bookmarkEnd w:id="17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6"/>
            <w:bookmarkEnd w:id="17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7"/>
            <w:bookmarkEnd w:id="17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8"/>
            <w:bookmarkEnd w:id="180"/>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9"/>
            <w:bookmarkEnd w:id="181"/>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10"/>
            <w:bookmarkEnd w:id="182"/>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1"/>
            <w:bookmarkEnd w:id="183"/>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0-30T10:02:00Z</dcterms:modified>
  <cp:revision>73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7-57-0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