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724865197"/>
            <w:bookmarkStart w:id="1" w:name="__Fieldmark__0_372486519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适用于公园城市的柔性混凝土仿木纹板及其制备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城投城建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1030180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10301801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10-30T10:01:00Z</dcterms:modified>
  <cp:revision>27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0-30-17-57-0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