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适用于公园城市的柔性混凝土仿木纹板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城投城建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940151344"/>
            <w:bookmarkStart w:id="4" w:name="__Fieldmark__4_194015134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940151344"/>
            <w:bookmarkStart w:id="6" w:name="__Fieldmark__5_1940151344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940151344"/>
            <w:bookmarkStart w:id="8" w:name="__Fieldmark__6_194015134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940151344"/>
            <w:bookmarkStart w:id="10" w:name="__Fieldmark__7_194015134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940151344"/>
            <w:bookmarkStart w:id="14" w:name="__Fieldmark__8_1940151344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940151344"/>
            <w:bookmarkStart w:id="16" w:name="__Fieldmark__9_194015134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940151344"/>
            <w:bookmarkStart w:id="18" w:name="__Fieldmark__10_1940151344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940151344"/>
            <w:bookmarkStart w:id="20" w:name="__Fieldmark__11_1940151344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3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10-30T10:01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30-17-57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