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83700534"/>
            <w:bookmarkStart w:id="1" w:name="__Fieldmark__0_258370053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深部硬地层的强动力复合冲击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30180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808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30T10:08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8-0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