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深部硬地层的强动力复合冲击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642768520"/>
            <w:bookmarkStart w:id="4" w:name="__Fieldmark__4_164276852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642768520"/>
            <w:bookmarkStart w:id="6" w:name="__Fieldmark__5_164276852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642768520"/>
            <w:bookmarkStart w:id="8" w:name="__Fieldmark__6_164276852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642768520"/>
            <w:bookmarkStart w:id="10" w:name="__Fieldmark__7_164276852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642768520"/>
            <w:bookmarkStart w:id="14" w:name="__Fieldmark__8_164276852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642768520"/>
            <w:bookmarkStart w:id="16" w:name="__Fieldmark__9_164276852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642768520"/>
            <w:bookmarkStart w:id="18" w:name="__Fieldmark__10_164276852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642768520"/>
            <w:bookmarkStart w:id="20" w:name="__Fieldmark__11_164276852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0-30T10:0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8-0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