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适用于深部硬地层的强动力复合冲击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刘伟吉</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572271179"/>
            <w:bookmarkStart w:id="3" w:name="__Fieldmark__8_57227117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向畅</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572271179"/>
            <w:bookmarkStart w:id="7" w:name="__Fieldmark__10_57227117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祝效华</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572271179"/>
            <w:bookmarkStart w:id="10" w:name="__Fieldmark__12_57227117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902198907152311</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572271179"/>
            <w:bookmarkStart w:id="20" w:name="__Fieldmark__19_57227117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208452957</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572271179"/>
            <w:bookmarkStart w:id="35" w:name="__Fieldmark__32_57227117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572271179"/>
            <w:bookmarkStart w:id="48" w:name="__Fieldmark__45_57227117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572271179"/>
            <w:bookmarkStart w:id="62" w:name="__Fieldmark__61_57227117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572271179"/>
            <w:bookmarkStart w:id="76" w:name="__Fieldmark__77_57227117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572271179"/>
            <w:bookmarkStart w:id="78" w:name="__Fieldmark__78_57227117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572271179"/>
            <w:bookmarkStart w:id="82" w:name="__Fieldmark__84_57227117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572271179"/>
            <w:bookmarkStart w:id="84" w:name="__Fieldmark__85_57227117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572271179"/>
            <w:bookmarkStart w:id="93" w:name="__Fieldmark__86_57227117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572271179"/>
            <w:bookmarkStart w:id="95" w:name="__Fieldmark__87_57227117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572271179"/>
            <w:bookmarkStart w:id="97" w:name="__Fieldmark__88_57227117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572271179"/>
            <w:bookmarkStart w:id="125" w:name="__Fieldmark__113_57227117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572271179"/>
            <w:bookmarkStart w:id="127" w:name="__Fieldmark__114_57227117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0</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30</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10-30T10:09:00Z</dcterms:modified>
  <cp:revision>73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30-18-04-3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