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30180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806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30180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301806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30180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301806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30180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301806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3018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301806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1030180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0301806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30T10:0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0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