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color w:val="000000"/>
          <w:sz w:val="24"/>
          <w:szCs w:val="24"/>
        </w:rPr>
        <w:t>本发明</w:t>
      </w:r>
      <w:r>
        <w:rPr>
          <w:color w:val="000000"/>
          <w:sz w:val="24"/>
          <w:szCs w:val="24"/>
        </w:rPr>
        <w:t>提供了一种适用于深部硬地层的强动力复合冲击器，包括马达套筒、周向锤座、密封套管，在马达套筒内侧顶部设有向内延伸的台阶，台阶下部设有马达定子，马达定子外侧与马达套筒固定连接，马达定子内部安装有马达转子，所述马达转子下方连接有上压盘，在上压盘下方设有与其配套使用的下压盘，下压盘下方连接振动轴，在振动轴的外侧朝下的台阶上设有弹簧；上压盘和下压盘之间的接触面结构为交错设置，当上压盘和下压盘相对转动时，下压盘在上压盘作用下向下移动，并在弹簧作用下反弹，实现上下运动的冲击。本发明能够实现轴向和周向的负荷冲击钻井，且在过程中保障装置的连接和运动稳定，不易损坏，能延长使用寿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30T10:0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04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