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智能型隔离开关控制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邹洪森</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20853612"/>
            <w:bookmarkStart w:id="3" w:name="__Fieldmark__8_82085361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20853612"/>
            <w:bookmarkStart w:id="7" w:name="__Fieldmark__10_82085361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柴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20853612"/>
            <w:bookmarkStart w:id="10" w:name="__Fieldmark__12_82085361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2058119821212083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检修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10679993638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20853612"/>
            <w:bookmarkStart w:id="20" w:name="__Fieldmark__19_82085361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经开区金凤工业园通达南街以西、金丰路以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上海远观物联网科技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310115MA1HA8A55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820853612"/>
            <w:bookmarkStart w:id="35" w:name="__Fieldmark__32_82085361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金</w:t>
            </w:r>
            <w:r>
              <w:rPr/>
              <w:t>海路</w:t>
            </w:r>
            <w:r>
              <w:rPr/>
              <w:t>2588</w:t>
            </w:r>
            <w:r>
              <w:rPr/>
              <w:t>号</w:t>
            </w:r>
            <w:r>
              <w:rPr/>
              <w:t>1</w:t>
            </w:r>
            <w:r>
              <w:rPr/>
              <w:t>幢</w:t>
            </w:r>
            <w:r>
              <w:rPr/>
              <w:t>B</w:t>
            </w:r>
            <w:r>
              <w:rPr/>
              <w:t>区</w:t>
            </w:r>
            <w:r>
              <w:rPr/>
              <w:t>211</w:t>
            </w:r>
            <w:r>
              <w:rPr/>
              <w:t>室</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201209</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20853612"/>
            <w:bookmarkStart w:id="48" w:name="__Fieldmark__45_82085361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20853612"/>
            <w:bookmarkStart w:id="62" w:name="__Fieldmark__61_82085361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20853612"/>
            <w:bookmarkStart w:id="76" w:name="__Fieldmark__77_82085361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20853612"/>
            <w:bookmarkStart w:id="78" w:name="__Fieldmark__78_82085361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20853612"/>
            <w:bookmarkStart w:id="82" w:name="__Fieldmark__84_82085361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20853612"/>
            <w:bookmarkStart w:id="84" w:name="__Fieldmark__85_82085361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20853612"/>
            <w:bookmarkStart w:id="93" w:name="__Fieldmark__86_82085361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20853612"/>
            <w:bookmarkStart w:id="95" w:name="__Fieldmark__87_82085361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20853612"/>
            <w:bookmarkStart w:id="97" w:name="__Fieldmark__88_82085361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20853612"/>
            <w:bookmarkStart w:id="125" w:name="__Fieldmark__113_82085361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20853612"/>
            <w:bookmarkStart w:id="127" w:name="__Fieldmark__114_82085361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20853612"/>
            <w:bookmarkStart w:id="154" w:name="__Fieldmark__150_82085361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叶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820853612"/>
            <w:bookmarkStart w:id="157" w:name="__Fieldmark__152_820853612"/>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0-30T10:17: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11-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