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3018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813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3018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301813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3018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3018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3018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301813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30T10:1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8-1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