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sz w:val="28"/>
          <w:szCs w:val="28"/>
        </w:rPr>
        <w:t>本公开提供一种</w:t>
      </w:r>
      <w:r>
        <w:rPr>
          <w:sz w:val="28"/>
          <w:szCs w:val="28"/>
        </w:rPr>
        <w:t>智能型隔离开关控制装置。该装置</w:t>
      </w:r>
      <w:r>
        <w:rPr>
          <w:sz w:val="28"/>
          <w:szCs w:val="28"/>
        </w:rPr>
        <w:t>包括：</w:t>
      </w:r>
      <w:r>
        <w:rPr>
          <w:sz w:val="28"/>
          <w:szCs w:val="28"/>
        </w:rPr>
        <w:t>控制单元，转换单元，电源单元，执行单元和采集单元。控制单元用于接收来自转换单元的开入信号和有线传感器数据，以及来自采集单元的无线传感器数据和电机工作电流信号；根据开入信号、有线传感器数据、无线传感器数据和电机工作电流信号，向转换单元输出控制信号；转换单元用于接收并转换来自执行单元的开入信号并输出至控制单元，将控制单元输出的控制信号转换为执行单元所需的控制信号并输出；电源单元用于为智能型隔离开关控制装置提供工作电源；执行单元用于接收来自转换单元的控制信号并据此控制电机转速；采集单元用于采集无线传感器数据和电机工作电流信号并发送给控制单元。</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11:00Z</dcterms:created>
  <dc:creator>cxf</dc:creator>
  <dc:description/>
  <cp:keywords/>
  <dc:language>en-US</dc:language>
  <cp:lastModifiedBy>Administrator</cp:lastModifiedBy>
  <cp:lastPrinted>2006-12-25T12:14:00Z</cp:lastPrinted>
  <dcterms:modified xsi:type="dcterms:W3CDTF">2020-10-30T10:11: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8-11-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