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智能型隔离开关控制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国网宁夏电力有限公司检修公司  上海远观物联网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359301292"/>
            <w:bookmarkStart w:id="4" w:name="__Fieldmark__4_335930129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359301292"/>
            <w:bookmarkStart w:id="6" w:name="__Fieldmark__5_3359301292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359301292"/>
            <w:bookmarkStart w:id="8" w:name="__Fieldmark__6_335930129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359301292"/>
            <w:bookmarkStart w:id="10" w:name="__Fieldmark__7_335930129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359301292"/>
            <w:bookmarkStart w:id="14" w:name="__Fieldmark__8_335930129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359301292"/>
            <w:bookmarkStart w:id="16" w:name="__Fieldmark__9_3359301292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359301292"/>
            <w:bookmarkStart w:id="18" w:name="__Fieldmark__10_3359301292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359301292"/>
            <w:bookmarkStart w:id="20" w:name="__Fieldmark__11_3359301292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10-30T10:16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8-11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