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00059869"/>
            <w:bookmarkStart w:id="1" w:name="__Fieldmark__0_35000598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智能型隔离开关控制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检修公司  上海远观物联网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3018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817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30T10:17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8-1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