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农作物秸秆回收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全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7336176"/>
            <w:bookmarkStart w:id="3" w:name="__Fieldmark__8_673361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祖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7336176"/>
            <w:bookmarkStart w:id="9" w:name="__Fieldmark__10_673361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川</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7336176"/>
            <w:bookmarkStart w:id="15" w:name="__Fieldmark__12_673361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80072003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1100452182888H</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7336176"/>
            <w:bookmarkStart w:id="26" w:name="__Fieldmark__19_673361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顺庆区北湖路农</w:t>
            </w:r>
            <w:r>
              <w:rPr>
                <w:rFonts w:ascii="宋体;SimSun" w:hAnsi="宋体;SimSun" w:cs="宋体;SimSun"/>
                <w:szCs w:val="21"/>
                <w:lang w:val="en-US" w:eastAsia="en-US"/>
              </w:rPr>
              <w:t>科巷</w:t>
            </w:r>
            <w:r>
              <w:rPr>
                <w:rFonts w:cs="宋体;SimSun" w:ascii="宋体;SimSun" w:hAnsi="宋体;SimSun"/>
                <w:szCs w:val="21"/>
                <w:lang w:val="en-US" w:eastAsia="en-US"/>
              </w:rPr>
              <w:t>137</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7336176"/>
            <w:bookmarkStart w:id="40" w:name="__Fieldmark__32_673361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7336176"/>
            <w:bookmarkStart w:id="52" w:name="__Fieldmark__44_673361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7336176"/>
            <w:bookmarkStart w:id="64" w:name="__Fieldmark__60_673361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7336176"/>
            <w:bookmarkStart w:id="75" w:name="__Fieldmark__74_673361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7336176"/>
            <w:bookmarkStart w:id="77" w:name="__Fieldmark__75_673361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7336176"/>
            <w:bookmarkStart w:id="79" w:name="__Fieldmark__76_673361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7336176"/>
            <w:bookmarkStart w:id="106" w:name="__Fieldmark__101_673361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7"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29" w:name="FMR_Mark"/>
      <w:r>
        <w:rPr/>
        <w:t>【发明人】</w:t>
      </w:r>
      <w:bookmarkEnd w:id="129"/>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0"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1" w:name="__Fieldmark__134_67336176"/>
            <w:bookmarkStart w:id="132" w:name="__Fieldmark__134_67336176"/>
            <w:bookmarkEnd w:id="13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6_67336176"/>
            <w:bookmarkStart w:id="135" w:name="__Fieldmark__136_6733617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况福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38_67336176"/>
            <w:bookmarkStart w:id="138" w:name="__Fieldmark__138_6733617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0_67336176"/>
            <w:bookmarkStart w:id="141" w:name="__Fieldmark__140_6733617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阳春</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2_67336176"/>
            <w:bookmarkStart w:id="144" w:name="__Fieldmark__142_6733617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4_67336176"/>
            <w:bookmarkStart w:id="147" w:name="__Fieldmark__144_67336176"/>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仕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6_67336176"/>
            <w:bookmarkStart w:id="150" w:name="__Fieldmark__146_67336176"/>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夏清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48_67336176"/>
            <w:bookmarkStart w:id="153" w:name="__Fieldmark__148_67336176"/>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纯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0_67336176"/>
            <w:bookmarkStart w:id="156" w:name="__Fieldmark__150_67336176"/>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7" w:name="FMREInfo_Mark"/>
      <w:r>
        <w:rPr/>
        <w:t>【发明人英文信息】</w:t>
      </w:r>
      <w:bookmarkEnd w:id="15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4"/>
            <w:bookmarkEnd w:id="15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5"/>
            <w:bookmarkEnd w:id="15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6"/>
            <w:bookmarkEnd w:id="16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7"/>
            <w:bookmarkEnd w:id="16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8"/>
            <w:bookmarkEnd w:id="16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9"/>
            <w:bookmarkEnd w:id="163"/>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0"/>
            <w:bookmarkEnd w:id="164"/>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11"/>
            <w:bookmarkEnd w:id="165"/>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12"/>
            <w:bookmarkEnd w:id="166"/>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02T01:31: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09-30-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