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18397720"/>
            <w:bookmarkStart w:id="1" w:name="__Fieldmark__0_321839772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仿石材生态透水砖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2093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20939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2T01:4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2-09-34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