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新型仿石材生态透水砖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城投城建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714584636"/>
            <w:bookmarkStart w:id="4" w:name="__Fieldmark__4_271458463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714584636"/>
            <w:bookmarkStart w:id="6" w:name="__Fieldmark__5_271458463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714584636"/>
            <w:bookmarkStart w:id="8" w:name="__Fieldmark__6_271458463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714584636"/>
            <w:bookmarkStart w:id="10" w:name="__Fieldmark__7_271458463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714584636"/>
            <w:bookmarkStart w:id="14" w:name="__Fieldmark__8_271458463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714584636"/>
            <w:bookmarkStart w:id="16" w:name="__Fieldmark__9_271458463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714584636"/>
            <w:bookmarkStart w:id="18" w:name="__Fieldmark__10_271458463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714584636"/>
            <w:bookmarkStart w:id="20" w:name="__Fieldmark__11_271458463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11-02T01:40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2-09-34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