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新型仿石材生态透水砖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单怀冬</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84589346"/>
            <w:bookmarkStart w:id="3" w:name="__Fieldmark__8_28458934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冯国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84589346"/>
            <w:bookmarkStart w:id="7" w:name="__Fieldmark__10_28458934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邱祥健</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84589346"/>
            <w:bookmarkStart w:id="10" w:name="__Fieldmark__12_28458934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50219701024131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城投城建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14MA61XJEY8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84589346"/>
            <w:bookmarkStart w:id="20" w:name="__Fieldmark__19_28458934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工业东区龙虎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84589346"/>
            <w:bookmarkStart w:id="35" w:name="__Fieldmark__32_28458934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84589346"/>
            <w:bookmarkStart w:id="48" w:name="__Fieldmark__45_28458934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84589346"/>
            <w:bookmarkStart w:id="62" w:name="__Fieldmark__61_28458934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84589346"/>
            <w:bookmarkStart w:id="76" w:name="__Fieldmark__77_28458934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84589346"/>
            <w:bookmarkStart w:id="78" w:name="__Fieldmark__78_28458934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84589346"/>
            <w:bookmarkStart w:id="82" w:name="__Fieldmark__84_28458934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84589346"/>
            <w:bookmarkStart w:id="84" w:name="__Fieldmark__85_28458934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84589346"/>
            <w:bookmarkStart w:id="93" w:name="__Fieldmark__86_28458934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84589346"/>
            <w:bookmarkStart w:id="95" w:name="__Fieldmark__87_28458934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84589346"/>
            <w:bookmarkStart w:id="97" w:name="__Fieldmark__88_28458934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84589346"/>
            <w:bookmarkStart w:id="125" w:name="__Fieldmark__113_28458934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84589346"/>
            <w:bookmarkStart w:id="127" w:name="__Fieldmark__114_28458934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代前兵</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284589346"/>
            <w:bookmarkStart w:id="153" w:name="__Fieldmark__148_284589346"/>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辜晓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284589346"/>
            <w:bookmarkStart w:id="156" w:name="__Fieldmark__150_284589346"/>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余中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284589346"/>
            <w:bookmarkStart w:id="159" w:name="__Fieldmark__152_284589346"/>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284589346"/>
            <w:bookmarkStart w:id="162" w:name="__Fieldmark__154_284589346"/>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肖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284589346"/>
            <w:bookmarkStart w:id="165" w:name="__Fieldmark__156_284589346"/>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佳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284589346"/>
            <w:bookmarkStart w:id="168" w:name="__Fieldmark__158_284589346"/>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284589346"/>
            <w:bookmarkStart w:id="171" w:name="__Fieldmark__160_284589346"/>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284589346"/>
            <w:bookmarkStart w:id="174" w:name="__Fieldmark__162_284589346"/>
            <w:bookmarkEnd w:id="174"/>
            <w:r>
              <w:rPr/>
            </w:r>
            <w:r>
              <w:rPr/>
              <w:fldChar w:fldCharType="end"/>
            </w:r>
            <w:r>
              <w:rPr/>
              <w:t>不公布姓名</w:t>
            </w:r>
          </w:p>
        </w:tc>
      </w:tr>
    </w:tbl>
    <w:p>
      <w:pPr>
        <w:pStyle w:val="Normal"/>
        <w:rPr/>
      </w:pPr>
      <w:r>
        <w:rPr/>
      </w:r>
    </w:p>
    <w:p>
      <w:pPr>
        <w:pStyle w:val="Normal"/>
        <w:rPr/>
      </w:pPr>
      <w:r>
        <w:rPr/>
      </w:r>
    </w:p>
    <w:p>
      <w:pPr>
        <w:pStyle w:val="Normal"/>
        <w:rPr/>
      </w:pPr>
      <w:bookmarkStart w:id="175" w:name="FMREInfo_Mark"/>
      <w:r>
        <w:rPr/>
        <w:t>【发明人外文信息】</w:t>
      </w:r>
      <w:bookmarkEnd w:id="17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4"/>
            <w:bookmarkEnd w:id="17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5"/>
            <w:bookmarkEnd w:id="177"/>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6"/>
            <w:bookmarkEnd w:id="178"/>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7"/>
            <w:bookmarkEnd w:id="179"/>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8"/>
            <w:bookmarkEnd w:id="180"/>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9"/>
            <w:bookmarkEnd w:id="181"/>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10"/>
            <w:bookmarkEnd w:id="182"/>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1"/>
            <w:bookmarkEnd w:id="183"/>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1-02T01:40: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2-09-34-5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