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发明公开了一种新型仿石材生态透水砖及其制备方法，该透水砖包括自下而上依次设置底层和面层，通过振压成型制备得到。底层为天然砂石开级配透水层，面层采用沙漠覆膜砂和改性环氧胶结剂制作。本发明的透水砖在保证外观质量的前提下，可实现产品高透水性，同时避免了传统透水砖孔道堵塞问题。本透水砖表面无大空隙，通过环氧胶结剂膜，可使污染物停留在表面，便于自然分解及冲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1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2T01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34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