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1134544"/>
            <w:bookmarkStart w:id="1" w:name="__Fieldmark__0_30113454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心脏微创手术的拉钩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友谊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02095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20954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02T01:54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2-09-49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