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1102095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1020950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1102095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11020950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1102095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11020950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1102095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110209510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1102095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11020951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201102095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11020951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sectPr>
      <w:headerReference w:type="default" r:id="rId8"/>
      <w:footerReference w:type="default" r:id="rId9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11-02T01:51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02-09-49-4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