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用于心脏微创手术的拉钩，包括主杆体、钢丝、环形钩件、螺母和合金抗压层，所述主杆体内部的一端设有钢丝，且主杆体的一侧设有环形钩件，并且环形钩件内部的中心位置处设有钢制定型基层，所述钢制定型基层两侧的环形钩件内部皆设有合金抗压层，且合金抗压层远离钢制定型基层一侧的环形钩件内部设有铝制耐磨层，钢丝下方的主杆体内部固定有螺母。本实用新型不仅便于根据微创手术的需求调节环形钩件的角度，进而提高了拉钩使用时的便捷性，还使得手部握持主杆体时的摩擦力得到提升，进而提高了拉钩使用时的稳定性，而且降低了环形钩件因外力因素而产生形变的现象，进而延长了拉钩的使用寿命。</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49:00Z</dcterms:created>
  <dc:creator>cxf</dc:creator>
  <dc:description/>
  <cp:keywords/>
  <dc:language>en-US</dc:language>
  <cp:lastModifiedBy>Administrator</cp:lastModifiedBy>
  <cp:lastPrinted>2006-12-25T12:14:00Z</cp:lastPrinted>
  <dcterms:modified xsi:type="dcterms:W3CDTF">2020-11-02T01:4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49-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