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心脏微创手术的拉钩</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磊</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528226810"/>
            <w:bookmarkStart w:id="3" w:name="__Fieldmark__8_252822681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媛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528226810"/>
            <w:bookmarkStart w:id="9" w:name="__Fieldmark__10_252822681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528226810"/>
            <w:bookmarkStart w:id="15" w:name="__Fieldmark__12_252822681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01021982022645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乌鲁木齐市友谊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650100457630731J</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528226810"/>
            <w:bookmarkStart w:id="26" w:name="__Fieldmark__19_252822681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胜利路</w:t>
            </w:r>
            <w:r>
              <w:rPr>
                <w:rFonts w:cs="宋体;SimSun" w:ascii="宋体;SimSun" w:hAnsi="宋体;SimSun"/>
                <w:szCs w:val="21"/>
                <w:lang w:val="en-US" w:eastAsia="en-US"/>
              </w:rPr>
              <w:t>558</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528226810"/>
            <w:bookmarkStart w:id="40" w:name="__Fieldmark__32_252822681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528226810"/>
            <w:bookmarkStart w:id="52" w:name="__Fieldmark__44_252822681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528226810"/>
            <w:bookmarkStart w:id="64" w:name="__Fieldmark__60_252822681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528226810"/>
            <w:bookmarkStart w:id="75" w:name="__Fieldmark__74_252822681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528226810"/>
            <w:bookmarkStart w:id="77" w:name="__Fieldmark__75_252822681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528226810"/>
            <w:bookmarkStart w:id="79" w:name="__Fieldmark__76_252822681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528226810"/>
            <w:bookmarkStart w:id="106" w:name="__Fieldmark__101_252822681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1-02T01:55: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2-09-49-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