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液相色谱用甲醇废水的处理方法</w:t>
      </w:r>
      <w:r>
        <w:rPr/>
        <w:t>，其特征在于</w:t>
      </w:r>
      <w:r>
        <w:rPr/>
        <w:t>，包括：将液相色谱用甲醇废水与高铁酸钾混合均匀，用酸调节</w:t>
      </w:r>
      <w:r>
        <w:rPr/>
        <w:t>pH</w:t>
      </w:r>
      <w:r>
        <w:rPr/>
        <w:t>值进行氧化还原反应，反应过程中生成的二氧化碳气体用碱液收集；反应结束后将混合液过滤，分别收集滤液和三氧化二铁沉淀；将三氧化二铁沉淀制成高铁酸钾后循环用于液相色谱用甲醇废水与高铁酸钾混合反应的过程；</w:t>
      </w:r>
    </w:p>
    <w:p>
      <w:pPr>
        <w:pStyle w:val="Style16"/>
        <w:rPr/>
      </w:pPr>
      <w:r>
        <w:rPr/>
        <w:t>所述氧化还原反应的工艺条件优选为：高铁酸钾的加入量为</w:t>
      </w:r>
      <w:r>
        <w:rPr/>
        <w:t>2~2.5g/mL</w:t>
      </w:r>
      <w:r>
        <w:rPr/>
        <w:t>废水，</w:t>
      </w:r>
      <w:r>
        <w:rPr/>
        <w:t>pH</w:t>
      </w:r>
      <w:r>
        <w:rPr/>
        <w:t>为</w:t>
      </w:r>
      <w:r>
        <w:rPr/>
        <w:t>4.0~4.5</w:t>
      </w:r>
      <w:r>
        <w:rPr/>
        <w:t>，反应温度为</w:t>
      </w:r>
      <w:r>
        <w:rPr/>
        <w:t>34~36℃</w:t>
      </w:r>
      <w:r>
        <w:rPr/>
        <w:t>，反应时间为</w:t>
      </w:r>
      <w:r>
        <w:rPr/>
        <w:t>2~2.5h</w:t>
      </w:r>
      <w:r>
        <w:rPr/>
        <w:t>。</w:t>
      </w:r>
    </w:p>
    <w:p>
      <w:pPr>
        <w:pStyle w:val="Style16"/>
        <w:rPr/>
      </w:pPr>
      <w:r>
        <w:rPr>
          <w:b/>
        </w:rPr>
        <w:t xml:space="preserve">2. </w:t>
      </w:r>
      <w:r>
        <w:rPr/>
        <w:t>根据权利要求</w:t>
      </w:r>
      <w:r>
        <w:rPr/>
        <w:t>1</w:t>
      </w:r>
      <w:r>
        <w:rPr/>
        <w:t>所述的</w:t>
      </w:r>
      <w:r>
        <w:rPr/>
        <w:t>一种液相色谱用甲醇废水的处理方法</w:t>
      </w:r>
      <w:r>
        <w:rPr/>
        <w:t>，其特征在于</w:t>
      </w:r>
      <w:r>
        <w:rPr/>
        <w:t>，所述将三氧化二铁沉淀制成高铁酸钾的具体方法为：将三氧化二铁、氢氧化钾、次氯酸钾、水混合均匀，然后通入氯气引发反应；反应完成后分离出沉淀，并洗涤、干燥后得到高铁酸钾固体。</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4:03:00Z</dcterms:created>
  <dc:creator>wcy</dc:creator>
  <dc:description/>
  <cp:keywords/>
  <dc:language>en-US</dc:language>
  <cp:lastModifiedBy>Administrator</cp:lastModifiedBy>
  <dcterms:modified xsi:type="dcterms:W3CDTF">2020-11-02T04:03: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11-57-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