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板蓝根切片装置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黑龙江中医药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632146715"/>
            <w:bookmarkStart w:id="4" w:name="__Fieldmark__4_63214671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632146715"/>
            <w:bookmarkStart w:id="6" w:name="__Fieldmark__5_63214671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632146715"/>
            <w:bookmarkStart w:id="8" w:name="__Fieldmark__6_63214671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632146715"/>
            <w:bookmarkStart w:id="10" w:name="__Fieldmark__7_63214671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632146715"/>
            <w:bookmarkStart w:id="14" w:name="__Fieldmark__8_63214671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632146715"/>
            <w:bookmarkStart w:id="16" w:name="__Fieldmark__9_63214671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632146715"/>
            <w:bookmarkStart w:id="18" w:name="__Fieldmark__10_63214671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632146715"/>
            <w:bookmarkStart w:id="20" w:name="__Fieldmark__11_63214671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11-03T01:58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09-43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