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板蓝根切片装置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樊锐锋</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1245822530"/>
            <w:bookmarkStart w:id="3" w:name="__Fieldmark__8_124582253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孙德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1245822530"/>
            <w:bookmarkStart w:id="7" w:name="__Fieldmark__10_124582253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王勇男</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1245822530"/>
            <w:bookmarkStart w:id="10" w:name="__Fieldmark__12_124582253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2103198010216872</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黑龙江中医药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230000414003578W</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1245822530"/>
            <w:bookmarkStart w:id="20" w:name="__Fieldmark__19_124582253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香坊区和平路</w:t>
            </w:r>
            <w:r>
              <w:rPr/>
              <w:t>24</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5004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     </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1245822530"/>
            <w:bookmarkStart w:id="35" w:name="__Fieldmark__32_124582253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1245822530"/>
            <w:bookmarkStart w:id="48" w:name="__Fieldmark__45_124582253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1245822530"/>
            <w:bookmarkStart w:id="62" w:name="__Fieldmark__61_124582253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1245822530"/>
            <w:bookmarkStart w:id="76" w:name="__Fieldmark__77_124582253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1245822530"/>
            <w:bookmarkStart w:id="78" w:name="__Fieldmark__78_124582253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1245822530"/>
            <w:bookmarkStart w:id="82" w:name="__Fieldmark__84_124582253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1245822530"/>
            <w:bookmarkStart w:id="84" w:name="__Fieldmark__85_124582253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1245822530"/>
            <w:bookmarkStart w:id="93" w:name="__Fieldmark__86_124582253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1245822530"/>
            <w:bookmarkStart w:id="95" w:name="__Fieldmark__87_124582253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1245822530"/>
            <w:bookmarkStart w:id="97" w:name="__Fieldmark__88_124582253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1245822530"/>
            <w:bookmarkStart w:id="125" w:name="__Fieldmark__113_124582253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1245822530"/>
            <w:bookmarkStart w:id="127" w:name="__Fieldmark__114_124582253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庆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1245822530"/>
            <w:bookmarkStart w:id="154" w:name="__Fieldmark__150_124582253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郭盛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1245822530"/>
            <w:bookmarkStart w:id="157" w:name="__Fieldmark__152_1245822530"/>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11-03T01:59:00Z</dcterms:modified>
  <cp:revision>73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3-09-59-0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