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62023472"/>
            <w:bookmarkStart w:id="1" w:name="__Fieldmark__0_146202347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板蓝根切片装置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黑龙江中医药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3095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30958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3T01:58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3-09-43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