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新型食醋污染菌及其分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书亮</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147343824"/>
            <w:bookmarkStart w:id="3" w:name="__Fieldmark__8_414734382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兴洁</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147343824"/>
            <w:bookmarkStart w:id="7" w:name="__Fieldmark__10_414734382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建龙</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147343824"/>
            <w:bookmarkStart w:id="10" w:name="__Fieldmark__12_414734382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81968082106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147343824"/>
            <w:bookmarkStart w:id="20" w:name="__Fieldmark__19_414734382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雨城区新</w:t>
            </w:r>
            <w:r>
              <w:rPr/>
              <w:t>康路</w:t>
            </w:r>
            <w:r>
              <w:rPr/>
              <w:t>46</w:t>
            </w:r>
            <w:r>
              <w:rPr/>
              <w:t>号四川农业大学</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5014</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0835-288218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147343824"/>
            <w:bookmarkStart w:id="35" w:name="__Fieldmark__32_414734382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147343824"/>
            <w:bookmarkStart w:id="48" w:name="__Fieldmark__45_414734382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r>
            <w:r>
              <w:rPr/>
              <w:t>刘书亮</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0835-2885793</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625014</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lsliang999@163.com</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r>
            <w:r>
              <w:rPr/>
              <w:t>雨城区新</w:t>
            </w:r>
            <w:r>
              <w:rPr/>
              <w:t>康路</w:t>
            </w:r>
            <w:r>
              <w:rPr/>
              <w:t>46</w:t>
            </w:r>
            <w:r>
              <w:rPr/>
              <w:t>号四川农业大学</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147343824"/>
            <w:bookmarkStart w:id="62" w:name="__Fieldmark__61_414734382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北京市朝阳区北辰</w:t>
            </w:r>
            <w:r>
              <w:rPr>
                <w:lang w:val="en-US" w:eastAsia="en-US"/>
              </w:rPr>
              <w:t>西路</w:t>
            </w:r>
            <w:r>
              <w:rPr>
                <w:lang w:val="en-US" w:eastAsia="en-US"/>
              </w:rPr>
              <w:t>1</w:t>
            </w:r>
            <w:r>
              <w:rPr>
                <w:lang w:val="en-US" w:eastAsia="en-US"/>
              </w:rPr>
              <w:t>号院</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4147343824"/>
            <w:bookmarkStart w:id="76" w:name="__Fieldmark__77_414734382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147343824"/>
            <w:bookmarkStart w:id="78" w:name="__Fieldmark__78_414734382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20</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20</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CGMCC No. 20399</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r>
            <w:r>
              <w:rPr/>
              <w:t>乳</w:t>
            </w:r>
            <w:r>
              <w:rPr/>
              <w:t>杆菌</w:t>
            </w:r>
            <w:r>
              <w:rPr/>
              <w:t>Lactobacillus sp.</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4147343824"/>
            <w:bookmarkStart w:id="82" w:name="__Fieldmark__84_414734382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ed/>
                  </w:checkBox>
                </w:ffData>
              </w:fldChar>
            </w:r>
            <w:r>
              <w:rPr/>
              <w:instrText xml:space="preserve"> FORMCHECKBOX </w:instrText>
            </w:r>
            <w:r>
              <w:rPr/>
              <w:fldChar w:fldCharType="separate"/>
            </w:r>
            <w:bookmarkStart w:id="83" w:name="__Fieldmark__85_4147343824"/>
            <w:bookmarkStart w:id="84" w:name="__Fieldmark__85_414734382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147343824"/>
            <w:bookmarkStart w:id="93" w:name="__Fieldmark__86_414734382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147343824"/>
            <w:bookmarkStart w:id="95" w:name="__Fieldmark__87_414734382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147343824"/>
            <w:bookmarkStart w:id="97" w:name="__Fieldmark__88_414734382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147343824"/>
            <w:bookmarkStart w:id="125" w:name="__Fieldmark__113_414734382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147343824"/>
            <w:bookmarkStart w:id="127" w:name="__Fieldmark__114_414734382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生物材料保藏证明</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生物材料存活证明</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附加文件清单_文件名称4"/>
                  <w:enabled/>
                  <w:calcOnExit w:val="0"/>
                  <w:statusText w:type="text" w:val="附加文件清单_附加文件4_文件名称"/>
                  <w:textInput/>
                </w:ffData>
              </w:fldChar>
            </w:r>
            <w:r>
              <w:rPr>
                <w:kern w:val="0"/>
                <w:lang w:val="en-US" w:eastAsia="en-US"/>
              </w:rPr>
              <w:instrText xml:space="preserve"> FORMTEXT </w:instrText>
            </w:r>
            <w:bookmarkStart w:id="142" w:name="附加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2"/>
            <w:r>
              <w:rPr>
                <w:kern w:val="0"/>
              </w:rPr>
              <w:t xml:space="preserve"> </w:t>
            </w:r>
            <w:r>
              <w:rPr>
                <w:kern w:val="0"/>
              </w:rPr>
              <w:t>共</w:t>
            </w:r>
            <w:r>
              <w:fldChar w:fldCharType="begin">
                <w:ffData>
                  <w:name w:val="附加文件清单_页数4"/>
                  <w:enabled/>
                  <w:calcOnExit w:val="0"/>
                  <w:statusText w:type="text" w:val="附加文件清单_附加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附加文件清单_文件名称5"/>
                  <w:enabled/>
                  <w:calcOnExit w:val="0"/>
                  <w:statusText w:type="text" w:val="附加文件清单_附加文件5_文件名称"/>
                  <w:textInput/>
                </w:ffData>
              </w:fldChar>
            </w:r>
            <w:r>
              <w:rPr>
                <w:kern w:val="0"/>
                <w:lang w:val="en-US" w:eastAsia="en-US"/>
              </w:rPr>
              <w:instrText xml:space="preserve"> FORMTEXT </w:instrText>
            </w:r>
            <w:bookmarkStart w:id="143" w:name="附加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3"/>
            <w:r>
              <w:rPr>
                <w:kern w:val="0"/>
              </w:rPr>
              <w:t xml:space="preserve"> </w:t>
            </w:r>
            <w:r>
              <w:rPr>
                <w:kern w:val="0"/>
              </w:rPr>
              <w:t>共</w:t>
            </w:r>
            <w:r>
              <w:fldChar w:fldCharType="begin">
                <w:ffData>
                  <w:name w:val="附加文件清单_页数5"/>
                  <w:enabled/>
                  <w:calcOnExit w:val="0"/>
                  <w:statusText w:type="text" w:val="附加文件清单_附加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4"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4"/>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5" w:name="申请人或代理机构签章_签章"/>
            <w:r>
              <w:rPr/>
            </w:r>
            <w:r>
              <w:rPr/>
              <w:fldChar w:fldCharType="separate"/>
            </w:r>
            <w:r>
              <w:rPr/>
            </w:r>
            <w:r>
              <w:rPr/>
              <w:t>成都天汇致远知识产权代理事务所（普通合伙）</w:t>
            </w:r>
            <w:r/>
            <w:r>
              <w:rPr/>
              <w:fldChar w:fldCharType="end"/>
            </w:r>
            <w:r>
              <w:rPr/>
            </w:r>
            <w:bookmarkEnd w:id="145"/>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6" w:name="发明英文名称_Copy_1"/>
            <w:r>
              <w:rPr/>
            </w:r>
            <w:r>
              <w:rPr/>
              <w:fldChar w:fldCharType="separate"/>
            </w:r>
            <w:r>
              <w:rPr/>
              <w:t>     </w:t>
            </w:r>
            <w:r/>
            <w:r>
              <w:rPr/>
              <w:fldChar w:fldCharType="end"/>
            </w:r>
            <w:r>
              <w:rPr/>
            </w:r>
            <w:bookmarkEnd w:id="146"/>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7" w:name="第一发明人_英文姓名_Copy_1"/>
            <w:r>
              <w:rPr/>
            </w:r>
            <w:r>
              <w:rPr/>
              <w:fldChar w:fldCharType="separate"/>
            </w:r>
            <w:r>
              <w:rPr/>
              <w:t>     </w:t>
            </w:r>
            <w:r/>
            <w:r>
              <w:rPr/>
              <w:fldChar w:fldCharType="end"/>
            </w:r>
            <w:r>
              <w:rPr/>
            </w:r>
            <w:bookmarkEnd w:id="147"/>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8" w:name="其他发明人1_英文姓名_Copy_1"/>
            <w:r>
              <w:rPr/>
            </w:r>
            <w:r>
              <w:rPr/>
              <w:fldChar w:fldCharType="separate"/>
            </w:r>
            <w:r>
              <w:rPr/>
              <w:t>     </w:t>
            </w:r>
            <w:r/>
            <w:r>
              <w:rPr/>
              <w:fldChar w:fldCharType="end"/>
            </w:r>
            <w:r>
              <w:rPr/>
            </w:r>
            <w:bookmarkEnd w:id="148"/>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9" w:name="其他发明人2_英文姓名_Copy_1"/>
            <w:r>
              <w:rPr/>
            </w:r>
            <w:r>
              <w:rPr/>
              <w:fldChar w:fldCharType="separate"/>
            </w:r>
            <w:r>
              <w:rPr/>
              <w:t>     </w:t>
            </w:r>
            <w:r/>
            <w:r>
              <w:rPr/>
              <w:fldChar w:fldCharType="end"/>
            </w:r>
            <w:r>
              <w:rPr/>
            </w:r>
            <w:bookmarkEnd w:id="149"/>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50" w:name="第一申请人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51" w:name="其他申请人1_英文名称_Copy_1"/>
            <w:r>
              <w:rPr/>
            </w:r>
            <w:r>
              <w:rPr/>
              <w:fldChar w:fldCharType="separate"/>
            </w:r>
            <w:r>
              <w:rPr/>
              <w:t>     </w:t>
            </w:r>
            <w:r/>
            <w:r>
              <w:rPr/>
              <w:fldChar w:fldCharType="end"/>
            </w:r>
            <w:r>
              <w:rPr/>
            </w:r>
            <w:bookmarkEnd w:id="151"/>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2" w:name="申请人英文信息3"/>
            <w:bookmarkStart w:id="153" w:name="申请人英文信息3"/>
            <w:bookmarkEnd w:id="1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4" w:name="其他申请人2_英文名称_Copy_1"/>
            <w:r>
              <w:rPr/>
            </w:r>
            <w:r>
              <w:rPr/>
              <w:fldChar w:fldCharType="separate"/>
            </w:r>
            <w:r>
              <w:rPr/>
              <w:t>     </w:t>
            </w:r>
            <w:r/>
            <w:r>
              <w:rPr/>
              <w:fldChar w:fldCharType="end"/>
            </w:r>
            <w:r>
              <w:rPr/>
            </w:r>
            <w:bookmarkEnd w:id="154"/>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5" w:name="FMR_Mark"/>
      <w:r>
        <w:rPr/>
        <w:t>【发明人】</w:t>
      </w:r>
      <w:bookmarkEnd w:id="155"/>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4"/>
            <w:bookmarkEnd w:id="156"/>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牟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58_4147343824"/>
            <w:bookmarkStart w:id="158" w:name="__Fieldmark__158_4147343824"/>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5"/>
            <w:bookmarkEnd w:id="159"/>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宇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60_4147343824"/>
            <w:bookmarkStart w:id="161" w:name="__Fieldmark__160_4147343824"/>
            <w:bookmarkEnd w:id="16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2" w:name="发明人6"/>
            <w:bookmarkEnd w:id="162"/>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爱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62_4147343824"/>
            <w:bookmarkStart w:id="164" w:name="__Fieldmark__162_4147343824"/>
            <w:bookmarkEnd w:id="16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5" w:name="发明人7"/>
            <w:bookmarkEnd w:id="165"/>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鲜艳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64_4147343824"/>
            <w:bookmarkStart w:id="167" w:name="__Fieldmark__164_4147343824"/>
            <w:bookmarkEnd w:id="16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8" w:name="发明人8"/>
            <w:bookmarkEnd w:id="168"/>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66_4147343824"/>
            <w:bookmarkStart w:id="170" w:name="__Fieldmark__166_4147343824"/>
            <w:bookmarkEnd w:id="17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1" w:name="发明人9"/>
            <w:bookmarkEnd w:id="171"/>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雪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68_4147343824"/>
            <w:bookmarkStart w:id="173" w:name="__Fieldmark__168_4147343824"/>
            <w:bookmarkEnd w:id="173"/>
            <w:r>
              <w:rPr/>
            </w:r>
            <w:r>
              <w:rPr/>
              <w:fldChar w:fldCharType="end"/>
            </w:r>
            <w:r>
              <w:rPr/>
              <w:t>不公布姓名</w:t>
            </w:r>
          </w:p>
        </w:tc>
      </w:tr>
    </w:tbl>
    <w:p>
      <w:pPr>
        <w:pStyle w:val="Normal"/>
        <w:rPr/>
      </w:pPr>
      <w:r>
        <w:rPr/>
      </w:r>
    </w:p>
    <w:p>
      <w:pPr>
        <w:pStyle w:val="Normal"/>
        <w:rPr/>
      </w:pPr>
      <w:r>
        <w:rPr/>
      </w:r>
    </w:p>
    <w:p>
      <w:pPr>
        <w:pStyle w:val="Normal"/>
        <w:rPr/>
      </w:pPr>
      <w:bookmarkStart w:id="174" w:name="FMREInfo_Mark"/>
      <w:r>
        <w:rPr/>
        <w:t>【发明人外文信息】</w:t>
      </w:r>
      <w:bookmarkEnd w:id="17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4"/>
            <w:bookmarkEnd w:id="17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5"/>
            <w:bookmarkEnd w:id="17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6"/>
            <w:bookmarkEnd w:id="17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7"/>
            <w:bookmarkEnd w:id="17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8"/>
            <w:bookmarkEnd w:id="179"/>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9"/>
            <w:bookmarkEnd w:id="180"/>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1-06T03:55: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6-11-44-5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