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36462143"/>
            <w:bookmarkStart w:id="1" w:name="__Fieldmark__0_34364621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会阴切口缝合对合用具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106105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61052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1-06T02:52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6-10-50-5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