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会阴切口缝合对合用具</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雪</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4293495757"/>
            <w:bookmarkStart w:id="3" w:name="__Fieldmark__8_429349575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周小梅</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4293495757"/>
            <w:bookmarkStart w:id="9" w:name="__Fieldmark__10_429349575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4293495757"/>
            <w:bookmarkStart w:id="15" w:name="__Fieldmark__12_429349575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42619860805014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绵阳四</w:t>
            </w:r>
            <w:r>
              <w:rPr>
                <w:rFonts w:cs="宋体;SimSun" w:ascii="宋体;SimSun" w:hAnsi="宋体;SimSun"/>
                <w:szCs w:val="21"/>
              </w:rPr>
              <w:t>0</w:t>
            </w:r>
            <w:r>
              <w:rPr>
                <w:rFonts w:ascii="宋体;SimSun" w:hAnsi="宋体;SimSun" w:cs="宋体;SimSun"/>
                <w:szCs w:val="21"/>
              </w:rPr>
              <w:t>四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600451208767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4293495757"/>
            <w:bookmarkStart w:id="26" w:name="__Fieldmark__19_429349575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涪城区跃</w:t>
            </w:r>
            <w:r>
              <w:rPr>
                <w:rFonts w:ascii="宋体;SimSun" w:hAnsi="宋体;SimSun" w:cs="宋体;SimSun"/>
                <w:szCs w:val="21"/>
              </w:rPr>
              <w:t>进路</w:t>
            </w:r>
            <w:r>
              <w:rPr>
                <w:rFonts w:cs="宋体;SimSun" w:ascii="宋体;SimSun" w:hAnsi="宋体;SimSun"/>
                <w:szCs w:val="21"/>
              </w:rPr>
              <w:t>5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4293495757"/>
            <w:bookmarkStart w:id="40" w:name="__Fieldmark__32_429349575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4293495757"/>
            <w:bookmarkStart w:id="52" w:name="__Fieldmark__44_429349575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4293495757"/>
            <w:bookmarkStart w:id="64" w:name="__Fieldmark__60_429349575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4293495757"/>
            <w:bookmarkStart w:id="75" w:name="__Fieldmark__74_429349575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4293495757"/>
            <w:bookmarkStart w:id="77" w:name="__Fieldmark__75_429349575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4293495757"/>
            <w:bookmarkStart w:id="79" w:name="__Fieldmark__76_429349575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4293495757"/>
            <w:bookmarkStart w:id="106" w:name="__Fieldmark__101_429349575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6</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1-06T02:52: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6-10-50-5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