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106103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10610395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106104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106104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106104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10610400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1106104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10610400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1106104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11061040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1106104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1061040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1106104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11061040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1106104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11061040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1-06T02:4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6-10-26-0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