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会阴切口缝合对合用具，</w:t>
      </w:r>
      <w:r>
        <w:rPr/>
        <w:t>包括一对间隔的、呈月牙状的定位件，一对定位件分别用于扣挂在两大腿的腹股沟处；定位件的内侧通过调节杆连接有一挤压件，调节杆的长度可调节；由一对定位件连接的挤压件分别位于会阴切口的两侧，对会阴切口进行挤压对合。该</w:t>
      </w:r>
      <w:r>
        <w:rPr>
          <w:rFonts w:cs="宋体;SimSun"/>
        </w:rPr>
        <w:t>会阴切口缝合对合用具在会阴切口缝合时，使会阴切口进行对合，起到辅助缝合的作用，使缝合更加的高效，提高缝合的契合性和美观性，且结构较为简单，操作便捷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2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1-06T02:2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6-10-26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