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575716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优化改进型晾衣杆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锦城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02233685"/>
            <w:bookmarkStart w:id="5" w:name="__Fieldmark__6_190223368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02233685"/>
            <w:bookmarkStart w:id="8" w:name="__Fieldmark__8_190223368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104005508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1-09T01:4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09-43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