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755056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酸奶制作的炒制发酵一体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宜宾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97141324"/>
            <w:bookmarkStart w:id="5" w:name="__Fieldmark__6_259714132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97141324"/>
            <w:bookmarkStart w:id="8" w:name="__Fieldmark__8_259714132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104013014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1-09T01:4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09-46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