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27356692"/>
            <w:bookmarkStart w:id="1" w:name="__Fieldmark__0_37273566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清洗的材料化学用试剂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9105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05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9T02:5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4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