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109105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05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109105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9105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109105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091050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109105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91050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109105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1091050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1-09T02:5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0-49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