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清洗的材料化学用试剂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薄丽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8191311"/>
            <w:bookmarkStart w:id="3" w:name="__Fieldmark__8_2681913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虎玉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8191311"/>
            <w:bookmarkStart w:id="9" w:name="__Fieldmark__10_2681913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选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8191311"/>
            <w:bookmarkStart w:id="15" w:name="__Fieldmark__12_2681913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219770706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甘肃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000438000363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8191311"/>
            <w:bookmarkStart w:id="26" w:name="__Fieldmark__19_2681913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宁区营</w:t>
            </w:r>
            <w:r>
              <w:rPr>
                <w:rFonts w:ascii="宋体;SimSun" w:hAnsi="宋体;SimSun" w:cs="宋体;SimSun"/>
                <w:szCs w:val="21"/>
              </w:rPr>
              <w:t>门村</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8191311"/>
            <w:bookmarkStart w:id="40" w:name="__Fieldmark__32_2681913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8191311"/>
            <w:bookmarkStart w:id="52" w:name="__Fieldmark__44_2681913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8191311"/>
            <w:bookmarkStart w:id="64" w:name="__Fieldmark__60_2681913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8191311"/>
            <w:bookmarkStart w:id="75" w:name="__Fieldmark__74_2681913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8191311"/>
            <w:bookmarkStart w:id="77" w:name="__Fieldmark__75_2681913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8191311"/>
            <w:bookmarkStart w:id="79" w:name="__Fieldmark__76_2681913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8191311"/>
            <w:bookmarkStart w:id="106" w:name="__Fieldmark__101_2681913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9T02:5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0-49-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