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便于清洗的材料化学用试剂提取装置</w:t>
      </w:r>
      <w:r>
        <w:rPr>
          <w:rFonts w:ascii="宋体;SimSun" w:hAnsi="宋体;SimSun" w:cs="宋体;SimSun"/>
          <w:sz w:val="28"/>
          <w:szCs w:val="28"/>
        </w:rPr>
        <w:t>，包括第一电机、提取箱、装置本体和控制面板，所述装置本体外部的底部固定安装有支脚，且支脚在装置本体的底部设置有四个，所述装置本体外部的一侧通过螺钉固定安装有控制面板，且控制面板的内部镶嵌有单片机，所述装置本体内部的一侧通过轴活动设置有密封门，所述装置本体的一侧设置有提取箱，所述提取箱内部的顶部固定安装有限位块，本实用新型当要对零件进行更换或清洗时，通过转动调节螺钉，调节螺钉从限位环脱出，限位环就可以进行活动，然后把限位环拿出，然后通过移动胶口套，胶口套就会从提取筒上脱出，从而可以对胶口套进行更换或清洗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4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09T02:4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0-49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