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5731183"/>
            <w:bookmarkStart w:id="1" w:name="__Fieldmark__0_8957311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材料化学改性用烘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9105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059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9T02:59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0-56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