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材料化学改性用烘干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薄丽丽</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68117609"/>
            <w:bookmarkStart w:id="3" w:name="__Fieldmark__8_186811760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虎玉森</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68117609"/>
            <w:bookmarkStart w:id="9" w:name="__Fieldmark__10_186811760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68117609"/>
            <w:bookmarkStart w:id="15" w:name="__Fieldmark__12_186811760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4222219770706002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甘肃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20000438000363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68117609"/>
            <w:bookmarkStart w:id="26" w:name="__Fieldmark__19_186811760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安宁区营</w:t>
            </w:r>
            <w:r>
              <w:rPr>
                <w:rFonts w:ascii="宋体;SimSun" w:hAnsi="宋体;SimSun" w:cs="宋体;SimSun"/>
                <w:szCs w:val="21"/>
              </w:rPr>
              <w:t>门村</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868117609"/>
            <w:bookmarkStart w:id="40" w:name="__Fieldmark__32_186811760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68117609"/>
            <w:bookmarkStart w:id="52" w:name="__Fieldmark__44_186811760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68117609"/>
            <w:bookmarkStart w:id="64" w:name="__Fieldmark__60_186811760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68117609"/>
            <w:bookmarkStart w:id="75" w:name="__Fieldmark__74_186811760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68117609"/>
            <w:bookmarkStart w:id="77" w:name="__Fieldmark__75_186811760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68117609"/>
            <w:bookmarkStart w:id="79" w:name="__Fieldmark__76_186811760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68117609"/>
            <w:bookmarkStart w:id="106" w:name="__Fieldmark__101_186811760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1-09T02:59: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9-10-56-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