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109105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091057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109105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1091057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109105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1091057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109105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1091057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1-09T02:5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0-56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