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35574925"/>
            <w:bookmarkStart w:id="1" w:name="__Fieldmark__0_42355749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纳米生物材料分散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09134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345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09T05:46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41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