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纳米生物材料分散设备，包括储料箱、设备主体、出料阀、驱动电机和第一电机，所述储料箱顶端的一侧固定有设备主体，且设备主体底部的中心位置处安装有出料阀，出料阀的底端延伸至储料箱的内部，所述设备主体内部一端安装有滑轨，且滑轨表面的一侧滑动安装有滑块，所述滑块底端的一侧安装有驱动电机，且驱动电机的输出端通过联轴器安装有剪切轴，所述滑轨顶端的一侧固定有支撑架，所述设备主体一侧的外壁上安装有第一电机。本实用新型不仅提高设备的物料制备质量，提升设备的物料制备质量，还方便工作人员进行清理维护、物料收集等工作，提高设备的操作便捷性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5:41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11-09T05:41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9-13-41-1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