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1109134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1091342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1109134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11091342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1109134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110913424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1109134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110913425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11-09T05:43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09-13-41-1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