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纳米生物材料分散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薄丽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69237029"/>
            <w:bookmarkStart w:id="3" w:name="__Fieldmark__8_386923702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虎玉森</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69237029"/>
            <w:bookmarkStart w:id="9" w:name="__Fieldmark__10_386923702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69237029"/>
            <w:bookmarkStart w:id="15" w:name="__Fieldmark__12_386923702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22221977070600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甘肃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20000438000363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69237029"/>
            <w:bookmarkStart w:id="26" w:name="__Fieldmark__19_386923702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安宁区营</w:t>
            </w:r>
            <w:r>
              <w:rPr>
                <w:rFonts w:ascii="宋体;SimSun" w:hAnsi="宋体;SimSun" w:cs="宋体;SimSun"/>
                <w:szCs w:val="21"/>
              </w:rPr>
              <w:t>门村</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69237029"/>
            <w:bookmarkStart w:id="40" w:name="__Fieldmark__32_386923702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69237029"/>
            <w:bookmarkStart w:id="52" w:name="__Fieldmark__44_386923702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69237029"/>
            <w:bookmarkStart w:id="64" w:name="__Fieldmark__60_386923702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69237029"/>
            <w:bookmarkStart w:id="75" w:name="__Fieldmark__74_386923702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69237029"/>
            <w:bookmarkStart w:id="77" w:name="__Fieldmark__75_386923702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69237029"/>
            <w:bookmarkStart w:id="79" w:name="__Fieldmark__76_386923702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69237029"/>
            <w:bookmarkStart w:id="106" w:name="__Fieldmark__101_386923702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09T05:47: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9-13-41-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