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51729851"/>
            <w:bookmarkStart w:id="1" w:name="__Fieldmark__0_36517298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纳米生物材料转染试剂制备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甘肃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0913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91354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09T05:5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3-48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