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纳米生物材料转染试剂制备装置</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薄丽丽</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109498553"/>
            <w:bookmarkStart w:id="3" w:name="__Fieldmark__8_109498553"/>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虎玉森</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109498553"/>
            <w:bookmarkStart w:id="9" w:name="__Fieldmark__10_109498553"/>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109498553"/>
            <w:bookmarkStart w:id="15" w:name="__Fieldmark__12_109498553"/>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642222197707060026</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甘肃农业大学</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2620000438000363Y</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109498553"/>
            <w:bookmarkStart w:id="26" w:name="__Fieldmark__19_109498553"/>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安宁区营</w:t>
            </w:r>
            <w:r>
              <w:rPr>
                <w:rFonts w:ascii="宋体;SimSun" w:hAnsi="宋体;SimSun" w:cs="宋体;SimSun"/>
                <w:szCs w:val="21"/>
              </w:rPr>
              <w:t>门村</w:t>
            </w:r>
            <w:r>
              <w:rPr>
                <w:rFonts w:cs="宋体;SimSun" w:ascii="宋体;SimSun" w:hAnsi="宋体;SimSun"/>
                <w:szCs w:val="21"/>
              </w:rPr>
              <w:t>1</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730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109498553"/>
            <w:bookmarkStart w:id="40" w:name="__Fieldmark__32_109498553"/>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109498553"/>
            <w:bookmarkStart w:id="52" w:name="__Fieldmark__44_109498553"/>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109498553"/>
            <w:bookmarkStart w:id="64" w:name="__Fieldmark__60_109498553"/>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7763797</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109498553"/>
            <w:bookmarkStart w:id="75" w:name="__Fieldmark__74_109498553"/>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109498553"/>
            <w:bookmarkStart w:id="77" w:name="__Fieldmark__75_109498553"/>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109498553"/>
            <w:bookmarkStart w:id="79" w:name="__Fieldmark__76_109498553"/>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109498553"/>
            <w:bookmarkStart w:id="106" w:name="__Fieldmark__101_109498553"/>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1</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3</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5</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4"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5" w:name="附加文件清单"/>
            <w:bookmarkStart w:id="116" w:name="marks15_附加文件清单"/>
            <w:r>
              <w:rPr>
                <w:rFonts w:ascii="宋体;SimSun" w:hAnsi="宋体;SimSun" w:cs="宋体;SimSun"/>
                <w:kern w:val="0"/>
                <w:szCs w:val="21"/>
              </w:rPr>
              <w:t>附加文件清单</w:t>
            </w:r>
            <w:bookmarkEnd w:id="115"/>
            <w:bookmarkEnd w:id="116"/>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7"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7"/>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8"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8"/>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19"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19"/>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0" w:name="全体申请人或专利代理机构签章"/>
            <w:bookmarkEnd w:id="120"/>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0</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1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9</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2"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2"/>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3"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4"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5"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6"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6"/>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7"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8" w:name="申请人英文信息3"/>
            <w:bookmarkStart w:id="129" w:name="申请人英文信息3"/>
            <w:bookmarkEnd w:id="129"/>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0"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0"/>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20-11-09T05:55:00Z</dcterms:modified>
  <cp:revision>121</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11-09-13-48-17</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