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纳米生物材料转染试剂制备装置，包括基座、装置主体、储液框、支撑板和滑动块，所述基座顶端的一侧安装有装置主体，且装置主体的两侧外壁上皆固定有储液框，储液框顶端的一侧安装有进液管，储液框底端的一侧安装有出液管，并且出液管表面的一侧安装有开关阀，所述储液框表面的一侧固定有保温框，且保温框一侧的内壁上安装有电加热板，所述基座顶端的两侧皆固定有支撑板，且支撑板内部的一侧滑动安装有滑动块。本实用新型不仅</w:t>
      </w:r>
      <w:r>
        <w:rPr>
          <w:rFonts w:ascii="宋体;SimSun" w:hAnsi="宋体;SimSun" w:cs="宋体;SimSun"/>
          <w:sz w:val="28"/>
          <w:szCs w:val="22"/>
        </w:rPr>
        <w:t>降低工作人员的作业强度，提升装置的制备质量，还加快搅拌轴的搅拌效率，提升装置的转染剂制备效率</w:t>
      </w:r>
      <w:r>
        <w:rPr>
          <w:rFonts w:ascii="宋体;SimSun" w:hAnsi="宋体;SimSun" w:cs="宋体;SimSun"/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4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1-09T05:4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3-48-1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