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109135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09135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109135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1091350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109135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1091350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109135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1091350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1-09T05:5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3-48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