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80035114"/>
            <w:bookmarkStart w:id="1" w:name="__Fieldmark__0_378003511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植物材料化学裂解炉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甘肃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9140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401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9T06:02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56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