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1109135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1091359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1109135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11091359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1109135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11091359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1109135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110913594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11-09T05:59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09-13-56-1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