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植物材料化学裂解炉装置，包括</w:t>
      </w:r>
      <w:r>
        <w:rPr>
          <w:rFonts w:ascii="宋体;SimSun" w:hAnsi="宋体;SimSun" w:cs="宋体;SimSun"/>
          <w:sz w:val="28"/>
          <w:szCs w:val="22"/>
        </w:rPr>
        <w:t>炉体</w:t>
      </w:r>
      <w:r>
        <w:rPr>
          <w:rFonts w:ascii="宋体;SimSun" w:hAnsi="宋体;SimSun" w:cs="宋体;SimSun"/>
          <w:sz w:val="28"/>
        </w:rPr>
        <w:t>、弹性闭合机构、搅拌轴，所述炉体的顶端设置有进料斗，且进料斗的一侧设置有弹性闭合机构，并且炉体的内部设置有搅拌轴，所述搅拌轴的一端连接有电机，且炉体的内部设置有加热器，并且炉体内部的顶端设置有可燃气排放管。本实用新型通过在利用真空泵的作用使得将炉体内部的空气从抽气管抽出，使得可提升可燃性气体的纯度值，通过进料斗将植物颗粒和化学催化剂投入炉体的内部，启动电机使得电机带动搅拌轴进行转动，可对炉体内部的植物颗粒和化学催化剂进行搅拌均匀的混合，之后的反应工作更加的充分，且可通过外界控制启动加热器，可使对炉体内部的物料进行加热。</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5:56:00Z</dcterms:created>
  <dc:creator>cxf</dc:creator>
  <dc:description/>
  <cp:keywords/>
  <dc:language>en-US</dc:language>
  <cp:lastModifiedBy>Administrator</cp:lastModifiedBy>
  <cp:lastPrinted>2006-12-25T12:14:00Z</cp:lastPrinted>
  <dcterms:modified xsi:type="dcterms:W3CDTF">2020-11-09T05:56: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56-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