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植物材料化学裂解炉装置</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薄丽丽</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404975813"/>
            <w:bookmarkStart w:id="3" w:name="__Fieldmark__8_404975813"/>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虎玉森</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404975813"/>
            <w:bookmarkStart w:id="9" w:name="__Fieldmark__10_404975813"/>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404975813"/>
            <w:bookmarkStart w:id="15" w:name="__Fieldmark__12_404975813"/>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642222197707060026</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甘肃农业大学</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2620000438000363Y</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404975813"/>
            <w:bookmarkStart w:id="26" w:name="__Fieldmark__19_404975813"/>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安宁区营</w:t>
            </w:r>
            <w:r>
              <w:rPr>
                <w:rFonts w:ascii="宋体;SimSun" w:hAnsi="宋体;SimSun" w:cs="宋体;SimSun"/>
                <w:szCs w:val="21"/>
              </w:rPr>
              <w:t>门村</w:t>
            </w:r>
            <w:r>
              <w:rPr>
                <w:rFonts w:cs="宋体;SimSun" w:ascii="宋体;SimSun" w:hAnsi="宋体;SimSun"/>
                <w:szCs w:val="21"/>
              </w:rPr>
              <w:t>1</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7300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404975813"/>
            <w:bookmarkStart w:id="40" w:name="__Fieldmark__32_404975813"/>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404975813"/>
            <w:bookmarkStart w:id="52" w:name="__Fieldmark__44_404975813"/>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404975813"/>
            <w:bookmarkStart w:id="64" w:name="__Fieldmark__60_404975813"/>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韩晓银</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21408.1</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7763797</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404975813"/>
            <w:bookmarkStart w:id="75" w:name="__Fieldmark__74_404975813"/>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404975813"/>
            <w:bookmarkStart w:id="77" w:name="__Fieldmark__75_404975813"/>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404975813"/>
            <w:bookmarkStart w:id="79" w:name="__Fieldmark__76_404975813"/>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404975813"/>
            <w:bookmarkStart w:id="106" w:name="__Fieldmark__101_404975813"/>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1</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3</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4</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4</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4"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6</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5" w:name="附加文件清单"/>
            <w:bookmarkStart w:id="116" w:name="marks15_附加文件清单"/>
            <w:r>
              <w:rPr>
                <w:rFonts w:ascii="宋体;SimSun" w:hAnsi="宋体;SimSun" w:cs="宋体;SimSun"/>
                <w:kern w:val="0"/>
                <w:szCs w:val="21"/>
              </w:rPr>
              <w:t>附加文件清单</w:t>
            </w:r>
            <w:bookmarkEnd w:id="115"/>
            <w:bookmarkEnd w:id="116"/>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7"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7"/>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8"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8"/>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19"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19"/>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0" w:name="全体申请人或专利代理机构签章"/>
            <w:bookmarkEnd w:id="120"/>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0</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11</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9</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2"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2"/>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3"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4"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5"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6"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6"/>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7"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8" w:name="申请人英文信息3"/>
            <w:bookmarkStart w:id="129" w:name="申请人英文信息3"/>
            <w:bookmarkEnd w:id="129"/>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0"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0"/>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pStyle w:val="Normal"/>
        <w:rPr/>
      </w:pPr>
      <w:r>
        <w:rPr/>
      </w:r>
    </w:p>
    <w:sectPr>
      <w:type w:val="continuous"/>
      <w:pgSz w:w="11906" w:h="16838"/>
      <w:pgMar w:left="1418" w:right="851" w:gutter="0" w:header="851" w:top="1418" w:footer="227" w:bottom="851"/>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Relationship Id="rId4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Administrator</cp:lastModifiedBy>
  <cp:lastPrinted>2009-04-17T13:54:00Z</cp:lastPrinted>
  <dcterms:modified xsi:type="dcterms:W3CDTF">2020-11-09T06:03:00Z</dcterms:modified>
  <cp:revision>121</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11-09-13-56-12</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