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31667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野生大黄鱼的保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38507465"/>
            <w:bookmarkStart w:id="5" w:name="__Fieldmark__6_53850746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38507465"/>
            <w:bookmarkStart w:id="8" w:name="__Fieldmark__8_53850746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11T02:4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1-10-43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