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520559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低漏电流五开关非隔离单相光伏并网逆变器及并网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816790976"/>
            <w:bookmarkStart w:id="2" w:name="__Fieldmark__4_816790976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911019746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816790976"/>
            <w:bookmarkStart w:id="4" w:name="__Fieldmark__10_816790976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816790976"/>
            <w:bookmarkStart w:id="6" w:name="__Fieldmark__16_816790976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816790976"/>
            <w:bookmarkStart w:id="8" w:name="__Fieldmark__17_816790976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正文请见其他证明文件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11-11T03:11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11-11-10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