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清除杂质的锂离子电池正极材料加工用浆化槽</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20558917"/>
            <w:bookmarkStart w:id="3" w:name="__Fieldmark__8_112055891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少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20558917"/>
            <w:bookmarkStart w:id="9" w:name="__Fieldmark__10_112055891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建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20558917"/>
            <w:bookmarkStart w:id="15" w:name="__Fieldmark__12_112055891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61988111300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525020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20558917"/>
            <w:bookmarkStart w:id="26" w:name="__Fieldmark__19_112055891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夏区文昌</w:t>
            </w:r>
            <w:r>
              <w:rPr>
                <w:rFonts w:ascii="宋体;SimSun" w:hAnsi="宋体;SimSun" w:cs="宋体;SimSun"/>
                <w:szCs w:val="21"/>
              </w:rPr>
              <w:t>北街</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20558917"/>
            <w:bookmarkStart w:id="40" w:name="__Fieldmark__32_112055891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20558917"/>
            <w:bookmarkStart w:id="52" w:name="__Fieldmark__44_112055891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20558917"/>
            <w:bookmarkStart w:id="64" w:name="__Fieldmark__60_112055891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20558917"/>
            <w:bookmarkStart w:id="75" w:name="__Fieldmark__74_112055891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20558917"/>
            <w:bookmarkStart w:id="77" w:name="__Fieldmark__75_112055891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20558917"/>
            <w:bookmarkStart w:id="79" w:name="__Fieldmark__76_112055891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20558917"/>
            <w:bookmarkStart w:id="106" w:name="__Fieldmark__101_112055891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金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120558917"/>
            <w:bookmarkStart w:id="135" w:name="__Fieldmark__138_112055891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之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120558917"/>
            <w:bookmarkStart w:id="138" w:name="__Fieldmark__140_112055891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北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120558917"/>
            <w:bookmarkStart w:id="141" w:name="__Fieldmark__142_112055891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春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120558917"/>
            <w:bookmarkStart w:id="144" w:name="__Fieldmark__144_112055891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1T08:17: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1-16-1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