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3021142"/>
            <w:bookmarkStart w:id="1" w:name="__Fieldmark__0_20302114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便于清除杂质的锂离子电池正极材料加工用浆化槽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方民族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111161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111617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1-11T08:17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1-16-13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