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锂离子电池正极材料加工用自动进料装置，包括装置底板、混料箱、进料斗、控料盘和扇形调节片，所述装置底板的顶端设置有混料箱，且混料箱底端的拐角位置处皆固定有支撑腿，支撑腿的底端与装置底板的顶端固定连接，所述混料箱的内部转动安装有搅拌杆，且搅拌杆两侧的外壁上皆焊接有等间距的混料叶片，所述装置底板底端的拐角位置处皆安装有移动轮，所述混料箱顶端的中心位置处固定有进料斗，进料斗与混料箱相连通，所述混料箱一侧的外壁上安装有控制面板。本实用新型不仅便于控制材料的进料速度，实现了对材料的预混合功能、提高了材料混合的均匀性，而且便于根据需求对输料管的位置进行固定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11T08:2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1-16-20-2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