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锂离子电池正极材料加工用自动进料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21790550"/>
            <w:bookmarkStart w:id="3" w:name="__Fieldmark__8_31217905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建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21790550"/>
            <w:bookmarkStart w:id="9" w:name="__Fieldmark__10_31217905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少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21790550"/>
            <w:bookmarkStart w:id="15" w:name="__Fieldmark__12_31217905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222619881113003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方民族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525020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21790550"/>
            <w:bookmarkStart w:id="26" w:name="__Fieldmark__19_31217905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夏区文昌</w:t>
            </w:r>
            <w:r>
              <w:rPr>
                <w:rFonts w:ascii="宋体;SimSun" w:hAnsi="宋体;SimSun" w:cs="宋体;SimSun"/>
                <w:szCs w:val="21"/>
              </w:rPr>
              <w:t>北街</w:t>
            </w:r>
            <w:r>
              <w:rPr>
                <w:rFonts w:cs="宋体;SimSun" w:ascii="宋体;SimSun" w:hAnsi="宋体;SimSun"/>
                <w:szCs w:val="21"/>
              </w:rPr>
              <w:t>2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21790550"/>
            <w:bookmarkStart w:id="40" w:name="__Fieldmark__32_31217905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21790550"/>
            <w:bookmarkStart w:id="52" w:name="__Fieldmark__44_31217905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21790550"/>
            <w:bookmarkStart w:id="64" w:name="__Fieldmark__60_31217905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21790550"/>
            <w:bookmarkStart w:id="75" w:name="__Fieldmark__74_31217905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21790550"/>
            <w:bookmarkStart w:id="77" w:name="__Fieldmark__75_31217905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21790550"/>
            <w:bookmarkStart w:id="79" w:name="__Fieldmark__76_31217905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21790550"/>
            <w:bookmarkStart w:id="106" w:name="__Fieldmark__101_31217905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北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21790550"/>
            <w:bookmarkStart w:id="135" w:name="__Fieldmark__138_312179055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侯春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21790550"/>
            <w:bookmarkStart w:id="138" w:name="__Fieldmark__140_312179055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盛之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121790550"/>
            <w:bookmarkStart w:id="141" w:name="__Fieldmark__142_312179055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金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121790550"/>
            <w:bookmarkStart w:id="144" w:name="__Fieldmark__144_312179055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1T08:2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1-16-20-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