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07279576"/>
            <w:bookmarkStart w:id="1" w:name="__Fieldmark__0_30727957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锂离子电池正极材料加工用自动进料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方民族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111162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1111624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1-11T08:24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1-16-20-2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