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  <w:szCs w:val="32"/>
        </w:rPr>
        <w:t>本实用新型涉及汽车清洁能源动力箱技术领域，且公开了一种汽车清洁能源动力箱，包括底板，</w:t>
      </w:r>
      <w:r>
        <w:rPr>
          <w:rFonts w:ascii="宋体;SimSun" w:hAnsi="宋体;SimSun" w:cs="宋体;SimSun"/>
          <w:color w:val="000000"/>
          <w:sz w:val="28"/>
          <w:szCs w:val="32"/>
        </w:rPr>
        <w:t>所述底板顶部设置有能源动力箱外箱，所述两端均分别固定连接有第一连接块，所述底板顶部两端均分别固定连接有连接座，两个所述连接座顶部两端均设置有螺钉，两个所述连接座顶部均分别固定连接有固定板，所述底板顶部两端均分别平行设置有插杆二</w:t>
      </w:r>
      <w:r>
        <w:rPr>
          <w:rFonts w:ascii="宋体;SimSun" w:hAnsi="宋体;SimSun" w:cs="宋体;SimSun"/>
          <w:sz w:val="28"/>
          <w:szCs w:val="32"/>
        </w:rPr>
        <w:t>。</w:t>
      </w:r>
      <w:r>
        <w:rPr>
          <w:rFonts w:ascii="宋体;SimSun" w:hAnsi="宋体;SimSun" w:cs="宋体;SimSun"/>
          <w:sz w:val="28"/>
          <w:szCs w:val="28"/>
        </w:rPr>
        <w:t>本实用新型通过设置插杆一、插杆二和插杆三，在其相互配合下，对能源动力箱外箱进行固定，当能源动力箱外箱发生故障时，通过向上拉出插杆三，再将插杆二与插杆一拉出，即可将能源动力箱外箱移出，便于将能源动力箱外箱送去维修，使其拆卸方便快捷，节省了大量拆除所需的时间，实用性较高</w:t>
      </w:r>
      <w:r>
        <w:rPr>
          <w:rFonts w:ascii="宋体;SimSun" w:hAnsi="宋体;SimSun" w:cs="宋体;SimSun"/>
          <w:sz w:val="28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4:0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1-12T04:0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2-11-39-1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