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60273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功能性防污防腐涂料制备用搅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90180642"/>
            <w:bookmarkStart w:id="5" w:name="__Fieldmark__6_259018064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90180642"/>
            <w:bookmarkStart w:id="8" w:name="__Fieldmark__8_25901806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9012222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12T06:0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01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