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0782988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远距离无线通信技术的</w:t>
            </w:r>
            <w:r>
              <w:rPr>
                <w:rFonts w:cs="宋体;SimSun" w:ascii="宋体;SimSun" w:hAnsi="宋体;SimSun"/>
              </w:rPr>
              <w:t>SF6</w:t>
            </w:r>
            <w:r>
              <w:rPr>
                <w:rFonts w:ascii="宋体;SimSun" w:hAnsi="宋体;SimSun" w:cs="宋体;SimSun"/>
              </w:rPr>
              <w:t>压力在线监测系统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网宁夏电力有限公司检修公司  上海远观物联网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110588163"/>
            <w:bookmarkStart w:id="5" w:name="__Fieldmark__6_311058816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110588163"/>
            <w:bookmarkStart w:id="8" w:name="__Fieldmark__8_311058816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1102007572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9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系统，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系统，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11-12T06:14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12-14-13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