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969162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携式液压测试台原位校验仪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信创智能设备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133709032"/>
            <w:bookmarkStart w:id="5" w:name="__Fieldmark__6_213370903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133709032"/>
            <w:bookmarkStart w:id="8" w:name="__Fieldmark__8_213370903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109014905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1-12T06:20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2-14-18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