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电动汽车维修平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晓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37476796"/>
            <w:bookmarkStart w:id="3" w:name="__Fieldmark__8_83747679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洪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37476796"/>
            <w:bookmarkStart w:id="9" w:name="__Fieldmark__10_83747679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臣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37476796"/>
            <w:bookmarkStart w:id="15" w:name="__Fieldmark__12_83747679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2032419870613244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天府新区信息职业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2510000MJQ179887P</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37476796"/>
            <w:bookmarkStart w:id="26" w:name="__Fieldmark__19_83747679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天府新区视高经济开发区大学路</w:t>
            </w:r>
            <w:r>
              <w:rPr>
                <w:rFonts w:cs="宋体;SimSun" w:ascii="宋体;SimSun" w:hAnsi="宋体;SimSun"/>
                <w:szCs w:val="21"/>
                <w:lang w:val="en-US" w:eastAsia="en-US"/>
              </w:rPr>
              <w:t>2</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37476796"/>
            <w:bookmarkStart w:id="40" w:name="__Fieldmark__32_83747679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37476796"/>
            <w:bookmarkStart w:id="52" w:name="__Fieldmark__44_83747679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37476796"/>
            <w:bookmarkStart w:id="64" w:name="__Fieldmark__60_83747679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37476796"/>
            <w:bookmarkStart w:id="75" w:name="__Fieldmark__74_83747679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37476796"/>
            <w:bookmarkStart w:id="77" w:name="__Fieldmark__75_83747679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37476796"/>
            <w:bookmarkStart w:id="79" w:name="__Fieldmark__76_83747679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37476796"/>
            <w:bookmarkStart w:id="106" w:name="__Fieldmark__101_83747679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12T06:57: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2-14-41-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