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4"/>
          <w:szCs w:val="24"/>
        </w:rPr>
        <w:t>本实用新型公开了一种电动汽车维修平台，包括两组起升系统，每一组起升系统包括一根横杆、两根立柱、一根横滑轨、两个液压机构，所述横滑轨下方连接到所述液压机构上端，横滑轨下方的左右两侧各设有一个液压机构，所述立柱内侧设有竖直滑槽，立柱设置于横滑轨两侧，横滑轨固定在竖直滑槽中，所述横滑轨设有水平滑槽，停车板垂直于水平滑槽，在横滑轨上方设有连接于立柱顶部的横杆；两组起升系统平行正对设置，在相平行的两个横滑轨之间垂直连接设置有停车板，停车板卡在水平滑槽中；在其中一根横杆下方设有滑轮机构，滑轮机构上挂有一根吊绳，吊绳一端设有吊钩。本实用新型结构简单、连接稳定，能够方便电动汽车维修，且便于取出后置电池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4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1-12T06:4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2-14-41-1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