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72881598"/>
            <w:bookmarkStart w:id="1" w:name="__Fieldmark__0_97288159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电动汽车维修平台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府新区信息职业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112145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121456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1-12T06:57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2-14-41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