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>1.</w:t>
      </w:r>
      <w:r>
        <w:rPr>
          <w:b/>
        </w:rPr>
        <w:t xml:space="preserve"> </w:t>
      </w:r>
      <w:r>
        <w:rPr/>
        <w:t>一种</w:t>
      </w:r>
      <w:r>
        <w:rPr/>
        <w:t>电动汽车维修平台，其特征在于，包括两组起升系统，每一组起升系统包括一根横杆、两根立柱、一根横滑轨、两个液压机构，所述横滑轨下方连接到所述液压机构上端，横滑轨下方的左右两侧各设有一个液压机构，所述立柱内侧设有竖直滑槽，立柱设置于横滑轨两侧，横滑轨固定在竖直滑槽中，所述横滑轨设有水平滑槽，停车板垂直于水平滑槽，在横滑轨上方设有连接于立柱顶部的横杆；两组起升系统平行正对设置，在相平行的两个横滑轨之间垂直连接设置有停车板，停车板卡在水平滑槽中；在其中一根横杆下方设有滑轮机构，滑轮机构上挂有一根吊绳，吊绳一端设有吊钩，所述停车板两端下方设有三角形的多用途挡块，所述多用途挡块的顶部与液压机构复位的时候的停车板高度相同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</w:t>
      </w:r>
      <w:r>
        <w:rPr/>
        <w:t>电动汽车维修平台，其特征在于，所述多用途挡块的三角形为直角三角形，其与水平面的夹角为</w:t>
      </w:r>
      <w:r>
        <w:rPr/>
        <w:t>30</w:t>
      </w:r>
      <w:r>
        <w:rPr/>
        <w:t>度，在其短边后侧设有一块平板，作为固定插块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</w:t>
      </w:r>
      <w:r>
        <w:rPr/>
        <w:t>一种</w:t>
      </w:r>
      <w:r>
        <w:rPr/>
        <w:t>电动汽车维修平台，其特征在于，所述停车板两侧设有挡板，停车板的宽度为</w:t>
      </w:r>
      <w:r>
        <w:rPr/>
        <w:t>30cm</w:t>
      </w:r>
      <w:r>
        <w:rPr/>
        <w:t>，停车板的底部厚度为</w:t>
      </w:r>
      <w:r>
        <w:rPr/>
        <w:t>5cm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所述的</w:t>
      </w:r>
      <w:r>
        <w:rPr/>
        <w:t>一种</w:t>
      </w:r>
      <w:r>
        <w:rPr/>
        <w:t>电动汽车维修平台，其特征在于，所述停车板在其前后两端的区域内设有多个固定缝，所述固定缝与固定插块的厚度相同，固定插块可插入固定缝中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</w:t>
      </w:r>
      <w:r>
        <w:rPr/>
        <w:t>电动汽车维修平台，其特征在于，所述立柱中部设有挂扣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</w:t>
      </w:r>
      <w:r>
        <w:rPr/>
        <w:t>电动汽车维修平台，其特征在于，所述水平滑槽下方设有两组对称的滚轮，滚轮连接到靠近其的停车板下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41:00Z</dcterms:created>
  <dc:creator>wcy</dc:creator>
  <dc:description/>
  <cp:keywords/>
  <dc:language>en-US</dc:language>
  <cp:lastModifiedBy>Administrator</cp:lastModifiedBy>
  <dcterms:modified xsi:type="dcterms:W3CDTF">2020-11-12T06:4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4-41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