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57549193"/>
            <w:bookmarkStart w:id="1" w:name="__Fieldmark__0_65754919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盖板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夏穆勒电气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112152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121524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1-12T07:24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2-15-23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