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盖板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4081118490"/>
            <w:bookmarkStart w:id="4" w:name="__Fieldmark__8_408111849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4081118490"/>
            <w:bookmarkStart w:id="10" w:name="__Fieldmark__11_408111849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4081118490"/>
            <w:bookmarkStart w:id="16" w:name="__Fieldmark__14_408111849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640121564140535D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4081118490"/>
            <w:bookmarkStart w:id="27" w:name="__Fieldmark__22_4081118490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50100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909512877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4081118490"/>
            <w:bookmarkStart w:id="40" w:name="__Fieldmark__35_4081118490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4081118490"/>
            <w:bookmarkStart w:id="52" w:name="__Fieldmark__47_4081118490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4081118490"/>
            <w:bookmarkStart w:id="74" w:name="__Fieldmark__76_4081118490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4081118490"/>
            <w:bookmarkStart w:id="76" w:name="__Fieldmark__78_4081118490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4081118490"/>
            <w:bookmarkStart w:id="78" w:name="__Fieldmark__80_4081118490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4081118490"/>
            <w:bookmarkStart w:id="105" w:name="__Fieldmark__106_4081118490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4081118490"/>
            <w:bookmarkStart w:id="107" w:name="__Fieldmark__109_4081118490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4081118490"/>
            <w:bookmarkStart w:id="109" w:name="__Fieldmark__112_4081118490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4081118490"/>
            <w:bookmarkStart w:id="111" w:name="__Fieldmark__113_4081118490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4081118490"/>
            <w:bookmarkStart w:id="113" w:name="__Fieldmark__114_4081118490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9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9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0-11-12T07:25:00Z</dcterms:modified>
  <cp:revision>34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5-20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