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盖板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遮盖线缆沟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与图案的结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4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20-11-12T07:24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5-23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