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111215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21517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111215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121517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111215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121517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111215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121517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111215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1121517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111215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1121517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111215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1121518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4319270" cy="6480175"/>
            <wp:effectExtent l="0" t="0" r="0" b="0"/>
            <wp:docPr id="8" name="20111215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1121519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状态图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4319270" cy="6480175"/>
            <wp:effectExtent l="0" t="0" r="0" b="0"/>
            <wp:docPr id="9" name="20111215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1121519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参考图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12T07:20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5-1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